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190"/>
      </w:tblGrid>
      <w:tr>
        <w:trPr/>
        <w:tc>
          <w:tcPr>
            <w:tcW w:w="64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overflowPunct w:val="false"/>
              <w:autoSpaceDE w:val="false"/>
              <w:ind w:left="153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ind w:left="1530" w:hanging="0"/>
              <w:rPr>
                <w:szCs w:val="28"/>
              </w:rPr>
            </w:pPr>
            <w:r>
              <w:rPr>
                <w:szCs w:val="28"/>
              </w:rPr>
              <w:t>Приказом № 523</w:t>
            </w:r>
          </w:p>
          <w:p>
            <w:pPr>
              <w:pStyle w:val="Normal"/>
              <w:overflowPunct w:val="false"/>
              <w:autoSpaceDE w:val="false"/>
              <w:ind w:left="1530" w:hanging="0"/>
              <w:rPr>
                <w:szCs w:val="28"/>
              </w:rPr>
            </w:pPr>
            <w:r>
              <w:rPr>
                <w:szCs w:val="28"/>
              </w:rPr>
              <w:t>от 06.10.2014</w:t>
            </w:r>
          </w:p>
          <w:p>
            <w:pPr>
              <w:pStyle w:val="Normal"/>
              <w:overflowPunct w:val="false"/>
              <w:autoSpaceDE w:val="false"/>
              <w:ind w:left="153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дагогическом сов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бюджетного профессион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ало-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уренгойский многопрофильный колледж»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  <w:lang w:val="en-US"/>
        </w:rPr>
        <w:t>I</w:t>
      </w:r>
      <w:r>
        <w:rPr>
          <w:b/>
          <w:sz w:val="28"/>
          <w:szCs w:val="20"/>
        </w:rPr>
        <w:t>. Общие положения</w:t>
      </w:r>
    </w:p>
    <w:p>
      <w:pPr>
        <w:pStyle w:val="Normal"/>
        <w:ind w:firstLine="737"/>
        <w:jc w:val="both"/>
        <w:rPr/>
      </w:pPr>
      <w:r>
        <w:rPr>
          <w:sz w:val="28"/>
          <w:szCs w:val="20"/>
        </w:rPr>
        <w:t>1.1. Педагогический совет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государственного бюджетного профессионального  образовательного учреждения Ямало-Ненецкого автономного округа «Новоуренгойский многопрофильный колледж» (далее - колледж</w:t>
      </w:r>
      <w:r>
        <w:rPr>
          <w:b/>
          <w:sz w:val="28"/>
          <w:szCs w:val="20"/>
        </w:rPr>
        <w:t xml:space="preserve">) </w:t>
      </w:r>
      <w:r>
        <w:rPr>
          <w:sz w:val="28"/>
          <w:szCs w:val="20"/>
        </w:rPr>
        <w:t>является постоянно действующим коллегиальным совещательным органом самоуправления педагогических и иных работников колледжа.</w:t>
      </w:r>
    </w:p>
    <w:p>
      <w:pPr>
        <w:pStyle w:val="Normal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1.2 Педагогический совет создан в целях управления организацией образовательного процесса, развития содержания образования, реализации профессиональных образовательных программ, повышения качества обучения и воспитания студентов, совершенствования методической работы в колледже, также содействия повышению квалификации его педагогических работников.</w:t>
      </w:r>
    </w:p>
    <w:p>
      <w:pPr>
        <w:pStyle w:val="Normal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1.3. Педагогический совет определяет основные направления и задачи, конкретные формы работы педагогического коллектива и принимает решения по основным вопросам теоретического и практического обучения, производственной практики и воспитания студентов колледж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>1.4.</w:t>
      </w:r>
      <w:r>
        <w:rPr>
          <w:color w:val="000000"/>
          <w:sz w:val="28"/>
          <w:szCs w:val="28"/>
          <w:shd w:fill="FFFFFF" w:val="clear"/>
        </w:rPr>
        <w:t xml:space="preserve"> Педагогический совет действует на основании Федерального закона Российской Федерации «Об образовании в Российской Федерации» от 29.12.2012 г. № 273-ФЗ,  приказа Министерства образования и науки Российской Федерации №464 от 14.06.2013 г.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 других нормативно-правовых актов об образовании, Устава колледжа, настоящего Положения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0"/>
          <w:lang w:val="en-US"/>
        </w:rPr>
        <w:t>II</w:t>
      </w:r>
      <w:r>
        <w:rPr>
          <w:b/>
          <w:sz w:val="28"/>
          <w:szCs w:val="20"/>
        </w:rPr>
        <w:t>. Основные направления деятельности педагогического совет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2.1.Основными направлениями деятельности педагогического совета колледжа являются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2.1.1.Рассмотрение и обсуждение концепции и программы развития колледжа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2.1.2.Рассмотрение и подготовка предложений о внесении изменений в основные характеристики организации образовательного процесса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язык, на котором ведется обучение и воспитание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процедуру приема студентов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порядок и основание отчисления студентов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форму, порядок и условия проведения промежуточной  и итоговой аттестации;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систему оценок при проведении промежуточной аттестации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режим занятий студентов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правила внутреннего распорядка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оказание платных образовательных услуг, порядок их предоставления и регламентации, оформление отношений образовательного учреждения и студентов (слушателей), а также расходование внебюджетных средств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2.1.3.Рассмотрение и обсуждение планов учебно-воспитательной и методической деятельности колледжа в целом, планов работы структурных подразделений, плана развития и укрепления учебно-лабораторной и материально-технической базы колледжа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2.1.4.Рассмотрение состояния, мер и мероприятий по реализации федеральных образовательных стандартов начального и среднего профессионального образования, в том числе учебно-программного, учебно-методического и материально-технического обеспечения по профессиям и  специальностям, по которым осуществляется подготовка квалифицированных рабочих, служащих и специалистов в колледже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2.1.5.Рассмотрение состояния и итогов учебной работы колледжа, результатов промежуточной и государственной итоговой аттестации, мер и мероприятий по их подготовке и проведению, мер по устранению отчисления студентов по неуважительным причинам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2.1.6.Рассмотрение состояния и итогов воспитательной работы колледжа, состояния дисциплины студентов, заслушивание отчетов работы мастеров производственного обучения, классных руководителей, кураторов и других педагогических работников, руководителей органов студенческого самоуправления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2.1.7.Рассмотрение состояния и итогов научной, инновационной, экспериментальной и методической работы колледжа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2.1.8.Определение порядка формирования предметных (цикловых) и методических комиссий (далее - П(Ц)К и МК), периодичности проведения заседаний, полномочий председателей и членов П(Ц)К и МК, заслушивание и обсуждение опыта работы педагогических работников в области новых образовательных и информационных технологий, авторских программ, учебников, учебных и методических пособи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2.1.9.Рассмотрение состояния, мер и мероприятий по развитию инновационной и экспериментальной работы преподавателей и по совершенствованию научно-исследовательской работы, технического и художественного творчества студентов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2.1.10.Рассмотрение и обсуждение вопросов по выполнению колледжем  нормативно-правовых документов органов законодательной и исполнительной власти разных уровней в сфере начального и среднего профессионального образования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2.1.10.Рассмотрение вопросов повышения квалификации педагогических работников колледжа, их аттестации, а в необходимых случаях и вопросов соответствия их квалификации выполняемой ими работе в колледже, внесение предложений о поощрении педагогических работников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2.1.11.Рассмотрение вопросов приема, выпуска и исключения студентов, их восстановления на обучение, а также вопросов о награждении обучающихся студентов, в том числе получения ими специальных государственных стипендий Правительства Российской Федерации, региональных и именных стипенди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2.1.13. Рассмотрение материалов самообследования колледжа при подготовке к лицензированию и  аккредитации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ab/>
      </w:r>
      <w:r>
        <w:rPr>
          <w:b/>
          <w:sz w:val="28"/>
          <w:szCs w:val="20"/>
          <w:lang w:val="en-US"/>
        </w:rPr>
        <w:t>III</w:t>
      </w:r>
      <w:r>
        <w:rPr>
          <w:b/>
          <w:sz w:val="28"/>
          <w:szCs w:val="20"/>
        </w:rPr>
        <w:t>.</w:t>
      </w:r>
      <w:r>
        <w:rPr>
          <w:sz w:val="28"/>
          <w:szCs w:val="20"/>
        </w:rPr>
        <w:t xml:space="preserve"> </w:t>
      </w:r>
      <w:r>
        <w:rPr>
          <w:b/>
          <w:sz w:val="28"/>
          <w:szCs w:val="20"/>
        </w:rPr>
        <w:t>Порядок формирования педагогического совета и его состав</w:t>
      </w:r>
    </w:p>
    <w:p>
      <w:pPr>
        <w:pStyle w:val="Normal"/>
        <w:jc w:val="both"/>
        <w:rPr/>
      </w:pPr>
      <w:r>
        <w:rPr>
          <w:b/>
          <w:sz w:val="28"/>
          <w:szCs w:val="20"/>
        </w:rPr>
        <w:tab/>
      </w:r>
      <w:r>
        <w:rPr>
          <w:sz w:val="28"/>
          <w:szCs w:val="20"/>
        </w:rPr>
        <w:t>3.1. Порядок формирования педагогического совета колледжа и его состав:</w:t>
      </w:r>
    </w:p>
    <w:p>
      <w:pPr>
        <w:pStyle w:val="Normal"/>
        <w:jc w:val="both"/>
        <w:rPr/>
      </w:pPr>
      <w:r>
        <w:rPr>
          <w:sz w:val="28"/>
          <w:szCs w:val="20"/>
        </w:rPr>
        <w:tab/>
        <w:t>3.1.1.Педагогический совет колледжа организуется в составе директора колледжа, заместителей директора, педагогических работников, заведующих кафедрами и библиотекой, председателей предметных(цикловых)комиссий,   руководителя физической культуры и методистов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3.1.2.Численный состав педагогического совета колледжа не ограничивается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3.1.3.Состав педагогического совета колледжа утверждается директором колледжа на один учебный год. Из состава педагогического совета колледжа открытым голосованием избирается секретарь для ведения документации и координации действий членов педагогического совета. Срок полномочий секретаря - один год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3.1.4.Работой педагогического совета колледжа руководит председатель, которым является директор колледжа. В отсутствие председателя его функции возлагаются на заместителя директора по учебной работе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2.Для участия в работе педагогического совета колледжа, при необходимости, по предложению одного из членов педагогического совета, решением его председателя, могут быть приглашены представители учредителя, работодателей, органов государственной власти и управления местного самоуправления, общественных организаций, родительского комитета, органов ученического самоуправления, студенты и их родители (законные представители) и иные необходимые лица. Приглашенные лица при принятии решений педагогическим советом права решающего голоса не имеют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3. Каждый член педагогического совета обязан посещать все заседания, принимать активное участие в его работе, своевременно и точно выполнять возлагаемые на него поручения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  <w:lang w:val="en-US"/>
        </w:rPr>
        <w:t>IV</w:t>
      </w:r>
      <w:r>
        <w:rPr>
          <w:b/>
          <w:sz w:val="28"/>
          <w:szCs w:val="20"/>
        </w:rPr>
        <w:t>.Порядок работы педагогического совет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4.1.Порядок работы педагогического совета колледжа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4.1.1.Работа педагогического совета колледжа осуществляется в соответствии с планом работы на учебный год. План работы педагогического совета колледжа рассматривается на заседании Педагогического совета колледжа и утверждается директором колледж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4.1.2.Периодичность проведения заседаний педагогического совета колледжа определяется директором колледжа, но не реже одного раза в два месяца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Конкретные даты заседания педагогического совета колледжа устанавливает директор колледжа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 xml:space="preserve">4.1.3.При необходимости, решением директора колледжа, председателя педагогического совета, или по требованию не менее чем одной трети его членов, может быть созвано внеплановое заседание. </w:t>
      </w:r>
    </w:p>
    <w:p>
      <w:pPr>
        <w:pStyle w:val="Normal"/>
        <w:ind w:firstLine="737"/>
        <w:jc w:val="both"/>
        <w:rPr>
          <w:sz w:val="28"/>
          <w:szCs w:val="20"/>
        </w:rPr>
      </w:pPr>
      <w:r>
        <w:rPr>
          <w:sz w:val="28"/>
          <w:szCs w:val="20"/>
        </w:rPr>
        <w:t>4.1.3.В целях оперативного рассмотрения частных проблем, не терпящих отлагательства, могут проводиться заседания педагогического совета в сокращенном составе - «малый педсовет», - с привлечением только тех членов педагогического совета, которые имеют непосредственное отношение к рассматриваемой проблеме, например, педагогов, ведущих обучение в определенной учебной группе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.2.В целях тщательной подготовки, всестороннего и глубокого обсуждения вопросов на заседание педагогического совета колледжа выносится не более 3 вопросов. Для их подготовки создаются рабочие группы из числа членов педагогического совета. Члены педагогического совета предварительно знакомятся с повесткой заседания, материалами к нему и проектами решения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3.По вопросам, обсуждаемым на заседаниях педагогического совета колледжа, выносятся решения с указанием сроков исполнения и лиц, ответственных за их исполнение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4.4. Решения педагогического совета принимаются простым большинством голосов членов педагогического совета, участвующих в заседании. При равном количестве голосов решающим является голос председателя педагогического совета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ешения вступают в силу, если на заседании присутствовало не менее 50% списочного состава членов педагогического совета колледжа, и становятся обязательными для исполнения всеми работниками и студентами, в части их касающейся, с момента объявления его приказом директора колледжа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5.При несогласии директора колледжа с решением, принятым педагогическим советом, окончательное решение принимает орган управления образованием, в ведении которого находится колледж, департамент образования ЯНАО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6.Председатель педагогического совета организует систематическую проверку выполнения принятых решений и итоги проверки ставит на обсуждение  очередного педагогического совета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center" w:pos="567" w:leader="none"/>
        </w:tabs>
        <w:ind w:left="795" w:hanging="0"/>
        <w:jc w:val="center"/>
        <w:rPr/>
      </w:pPr>
      <w:r>
        <w:rPr>
          <w:b/>
          <w:sz w:val="28"/>
          <w:szCs w:val="20"/>
          <w:lang w:val="en-US"/>
        </w:rPr>
        <w:t>V</w:t>
      </w:r>
      <w:r>
        <w:rPr>
          <w:b/>
          <w:sz w:val="28"/>
          <w:szCs w:val="20"/>
        </w:rPr>
        <w:t>. Документация педагогического совета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b/>
          <w:b/>
          <w:bCs/>
          <w:sz w:val="32"/>
          <w:szCs w:val="20"/>
        </w:rPr>
      </w:pPr>
      <w:r>
        <w:rPr>
          <w:sz w:val="28"/>
          <w:szCs w:val="20"/>
        </w:rPr>
        <w:tab/>
        <w:tab/>
        <w:t>5.1.Положение о педагогическом совете колледжа рассматривается на заседании Совета колледжа и утверждается директором колледжа.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b/>
          <w:b/>
          <w:bCs/>
          <w:sz w:val="32"/>
          <w:szCs w:val="20"/>
        </w:rPr>
      </w:pPr>
      <w:r>
        <w:rPr>
          <w:sz w:val="28"/>
          <w:szCs w:val="20"/>
        </w:rPr>
        <w:tab/>
        <w:tab/>
        <w:t>5.2.Заседания педагогического совета оформляются протоколом, который подписывается председателем и секретарем педагогического совета.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ab/>
        <w:t>5.3.В каждом протоколе указывается:  порядковый номер протокола, дата заседания, общее число членов совета; из них количество присутствующих на заседании; фамилии и должности приглашенных; повестка дня заседания; краткое содержание докладов, выступлений, предложений, замечаний участников заседания; принятое решение по каждому обсуждаемому вопросу и итоги голосования. К протоколу могут быть приложены дополнительные материалы по рассматриваемым вопросам.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ab/>
        <w:t>5.4.Протоколы педагогического совета колледжа являются документами постоянного хранения, хранятся в колледже и сдаются по акту при приеме и сдаче дел колледжа.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ab/>
        <w:t>5.5.Протоколы педагогического совета колледжа за прошедший учебный год прошиваются и сдаются на хранение в архив колледжа.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ab/>
        <w:t xml:space="preserve">5.6.Протоколы педагогического совета колледжа за текущий год хранятся у секретаря педагогического совета колледж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021" w:footer="51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jc w:val="center"/>
      <w:rPr/>
    </w:pPr>
    <w:r>
      <w:rPr>
        <w:b/>
        <w:sz w:val="16"/>
        <w:szCs w:val="16"/>
      </w:rPr>
      <w:t xml:space="preserve">_________________________________________________________________________________________________________________________ </w:t>
    </w:r>
    <w:r>
      <w:rPr>
        <w:b/>
        <w:sz w:val="14"/>
        <w:szCs w:val="14"/>
      </w:rPr>
      <w:t xml:space="preserve">Государственное бюджетное  профессиональное образовательное  учреждение Ямало-Ненецкого автономного округа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jc w:val="center"/>
      <w:rPr/>
    </w:pPr>
    <w:r>
      <w:rPr>
        <w:b/>
        <w:sz w:val="14"/>
        <w:szCs w:val="14"/>
      </w:rPr>
      <w:t>«</w:t>
    </w:r>
    <w:r>
      <w:rPr>
        <w:b/>
        <w:sz w:val="14"/>
        <w:szCs w:val="20"/>
      </w:rPr>
      <w:t>Новоуренгойский многопрофильный колледж</w:t>
    </w:r>
    <w:r>
      <w:rPr>
        <w:b/>
        <w:sz w:val="14"/>
        <w:szCs w:val="14"/>
      </w:rPr>
      <w:t>», город Новый Уренгой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jc w:val="center"/>
      <w:rPr>
        <w:b/>
        <w:b/>
        <w:sz w:val="14"/>
        <w:szCs w:val="14"/>
      </w:rPr>
    </w:pPr>
    <w:r>
      <w:rPr>
        <w:b/>
        <w:sz w:val="14"/>
        <w:szCs w:val="14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4883"/>
    </w:tblGrid>
    <w:tr>
      <w:trPr/>
      <w:tc>
        <w:tcPr>
          <w:tcW w:w="5040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rPr>
              <w:sz w:val="16"/>
            </w:rPr>
          </w:pPr>
          <w:r>
            <w:rPr>
              <w:sz w:val="16"/>
            </w:rPr>
            <w:t>Локальная нормативная правовая база.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rPr>
              <w:sz w:val="16"/>
            </w:rPr>
          </w:pPr>
          <w:r>
            <w:rPr>
              <w:sz w:val="16"/>
            </w:rPr>
            <w:t>ШОА-15-06.10.14-523</w:t>
          </w:r>
        </w:p>
      </w:tc>
      <w:tc>
        <w:tcPr>
          <w:tcW w:w="4883" w:type="dxa"/>
          <w:tcBorders/>
        </w:tcPr>
        <w:p>
          <w:pPr>
            <w:pStyle w:val="Normal"/>
            <w:tabs>
              <w:tab w:val="clear" w:pos="708"/>
              <w:tab w:val="center" w:pos="4633" w:leader="none"/>
              <w:tab w:val="right" w:pos="9355" w:leader="none"/>
            </w:tabs>
            <w:ind w:right="34" w:hanging="0"/>
            <w:jc w:val="right"/>
            <w:rPr>
              <w:sz w:val="16"/>
            </w:rPr>
          </w:pPr>
          <w:r>
            <w:rPr>
              <w:sz w:val="16"/>
            </w:rPr>
            <w:t xml:space="preserve">       </w:t>
          </w:r>
          <w:r>
            <w:rPr>
              <w:sz w:val="16"/>
            </w:rPr>
            <w:t>Локальный нормативный правовой акт  № 6.5</w:t>
          </w:r>
        </w:p>
        <w:p>
          <w:pPr>
            <w:pStyle w:val="Normal"/>
            <w:tabs>
              <w:tab w:val="clear" w:pos="708"/>
              <w:tab w:val="center" w:pos="4775" w:leader="none"/>
              <w:tab w:val="right" w:pos="9355" w:leader="none"/>
            </w:tabs>
            <w:ind w:right="-108" w:hanging="0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</w:r>
        </w:p>
      </w:tc>
    </w:tr>
  </w:tbl>
  <w:p>
    <w:pPr>
      <w:pStyle w:val="Normal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jc w:val="center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jc w:val="cen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,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Batang;바탕" w:hAnsi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Batang;바탕" w:hAnsi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</w:rPr>
  </w:style>
  <w:style w:type="character" w:styleId="3">
    <w:name w:val="Заголовок 3 Знак"/>
    <w:qFormat/>
    <w:rPr>
      <w:b/>
      <w:bCs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</w:rPr>
  </w:style>
  <w:style w:type="character" w:styleId="PageNumber">
    <w:name w:val="Page Number"/>
    <w:rPr/>
  </w:style>
  <w:style w:type="character" w:styleId="Style17">
    <w:name w:val="Подпись к картинке_"/>
    <w:qFormat/>
    <w:rPr>
      <w:rFonts w:ascii="Batang;바탕" w:hAnsi="Batang;바탕" w:eastAsia="Batang;바탕" w:cs="Batang;바탕"/>
      <w:sz w:val="23"/>
      <w:szCs w:val="23"/>
      <w:shd w:fill="FFFFFF" w:val="clear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FontStyle11">
    <w:name w:val="Font Style11"/>
    <w:qFormat/>
    <w:rPr>
      <w:rFonts w:ascii="Century Schoolbook" w:hAnsi="Century Schoolbook" w:cs="Century Schoolbook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Подпись к картинке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sz w:val="23"/>
      <w:szCs w:val="23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680"/>
      <w:jc w:val="both"/>
    </w:pPr>
    <w:rPr>
      <w:rFonts w:ascii="Batang;바탕" w:hAnsi="Batang;바탕" w:eastAsia="Batang;바탕" w:cs="Batang;바탕"/>
      <w:sz w:val="22"/>
      <w:szCs w:val="22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6"/>
      <w:jc w:val="center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04:00Z</dcterms:created>
  <dc:creator>ПУ</dc:creator>
  <dc:description/>
  <cp:keywords/>
  <dc:language>en-US</dc:language>
  <cp:lastModifiedBy>Пользователь Windows</cp:lastModifiedBy>
  <cp:lastPrinted>2019-01-29T15:22:00Z</cp:lastPrinted>
  <dcterms:modified xsi:type="dcterms:W3CDTF">2019-01-29T10:22:00Z</dcterms:modified>
  <cp:revision>6</cp:revision>
  <dc:subject/>
  <dc:title/>
</cp:coreProperties>
</file>