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90"/>
      </w:tblGrid>
      <w:tr>
        <w:trPr/>
        <w:tc>
          <w:tcPr>
            <w:tcW w:w="64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left="153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530" w:hanging="0"/>
              <w:rPr>
                <w:szCs w:val="28"/>
              </w:rPr>
            </w:pPr>
            <w:r>
              <w:rPr>
                <w:szCs w:val="28"/>
              </w:rPr>
              <w:t>Приказом № 523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530" w:hanging="0"/>
              <w:rPr>
                <w:szCs w:val="28"/>
              </w:rPr>
            </w:pPr>
            <w:r>
              <w:rPr>
                <w:szCs w:val="28"/>
              </w:rPr>
              <w:t>от 06.10.2014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left="153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ПОЛОЖЕНИЕ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о научно-методической и инновационной  работ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ja-JP"/>
        </w:rPr>
      </w:pPr>
      <w:r>
        <w:rPr>
          <w:rFonts w:eastAsia="Times New Roman"/>
          <w:b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sz w:val="28"/>
          <w:szCs w:val="28"/>
          <w:lang w:eastAsia="ja-JP"/>
        </w:rPr>
        <w:t>педагогических работников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государственного бюджетного профессионального 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образовательного учреждения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Ямало-Ненецкого автономного округа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«Новоуренгойский многопрофильный колледж»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uto" w:line="276"/>
        <w:jc w:val="center"/>
        <w:rPr/>
      </w:pPr>
      <w:r>
        <w:rPr>
          <w:rFonts w:eastAsia="MS Mincho;ＭＳ 明朝"/>
          <w:b/>
          <w:sz w:val="28"/>
          <w:szCs w:val="28"/>
          <w:lang w:val="en-US" w:eastAsia="ja-JP"/>
        </w:rPr>
        <w:t>I</w:t>
      </w:r>
      <w:r>
        <w:rPr>
          <w:rFonts w:eastAsia="MS Mincho;ＭＳ 明朝"/>
          <w:b/>
          <w:sz w:val="28"/>
          <w:szCs w:val="28"/>
          <w:lang w:eastAsia="ja-JP"/>
        </w:rPr>
        <w:t>. Общие положения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1.1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рмативной основой осуществления научно-методической и инновационной  работы педагогических работников  Государственного бюджетного профессионального  образовательного учреждения  Ямало-Ненецкого автономного округа «Новоуренгойский многопрофильный колледж» (далее - колледж)явля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Федеральный закон  «Об образовании в Российской Федерации» от 29.12.2012 г. №273- ФЗ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Устав государственного бюджетного образовательного учреждения среднего профессионального образования Ямало-Ненецкого автономного округа «Новоуренгойский многопрофильный колледж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ab/>
        <w:t>1.2.Научно-методическая работа в ГБПОУ ЯНАО «Новоуренгойский многопрофильный колледж» является важнейшей составляющей учебной и учебно-воспитательной работы педагогического состава и направлена на решение задач по повышению качества подготовки выпускников на основе комплексного подхода к совершенствованию преподавания, содержания, организации и методов обучения.</w:t>
      </w:r>
    </w:p>
    <w:p>
      <w:pPr>
        <w:pStyle w:val="Normal"/>
        <w:snapToGrid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настоящем Положении под научно-методической и инновационной  работой понимается система взаимосвязанных мер, осуществляемых с целью развития творческого потенциала преподавателя, мастера производственного обучения, его профессионального мастерства, роста уровня образованности, развитости и воспитанности студентов, а также формирования профессионально развитой личности выпускника новой формации, конкурентоспособного, мобильного и востребованного на рынке труда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1.4. </w:t>
      </w:r>
      <w:r>
        <w:rPr>
          <w:rFonts w:eastAsia="MS Mincho;ＭＳ 明朝"/>
          <w:sz w:val="28"/>
          <w:szCs w:val="28"/>
          <w:lang w:eastAsia="ja-JP"/>
        </w:rPr>
        <w:t>Содержание и направления научно-методической и инновационной  работы педагогического работника определяются основной методической проблемой, решение которой осуществляет педагогический коллектив колледж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ab/>
        <w:t>1.5.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Организационные формы и виды научно-методической и инновационной  работы педагогические работники, как правило, избирают самостоятельн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Задачи научно - методической  и  инновационной работы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научно-методической и инновационной работы педагогических работников колледжа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повышение профессионально-педагогической компетентности преподавателей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циональное и оперативное использование в учебном процессе новых образовательных технологий, методик, приемов и форм обучения;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разработка методического сопровождения процесса подготовки выпускников и  внедрение в образовательный процесс новых учебно-методических комплексов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активизация инновационной деятельности преподавателей по обновлению содержания обучения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 выявление и популяризация актуального педагогического опыта. 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Содержание научно-методической  и инновационной работы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3.1. Содержание научно-методической и инновационной работы педагогических работников колледжа определяется следующими направлениями деятельности: учебно-методическая, организационно-методическая, научно-</w:t>
      </w:r>
      <w:r>
        <w:rPr>
          <w:rFonts w:eastAsia="MS Mincho;ＭＳ 明朝"/>
          <w:sz w:val="28"/>
          <w:szCs w:val="28"/>
        </w:rPr>
        <w:t>ис</w:t>
      </w:r>
      <w:r>
        <w:rPr>
          <w:color w:val="000000"/>
          <w:sz w:val="28"/>
          <w:szCs w:val="28"/>
        </w:rPr>
        <w:t>следовательская и инновационная  раб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ab/>
        <w:t>3.2. Учебно-методическая работ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изучение нормативной документации органов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 образованием, колледж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изучение теоретических положений психологической, педагогической науки, ведущих дидактических концепций, частных технологий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 разработка тематики, содержания и методики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зан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изучение передового опыта работы коллег, педагогических работников учреждений города, реги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организация учебно-исследовательской и самостоятельной исследовательской работы студ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подготовка научно-учебно-методического комплекса преподаваемых учебных   дисциплин, междисциплинарных курсов, профессиональных модулей (пособия, наглядный, дидактический и методический материалы, конспекты занятий, курсы лекций, видеофильмы, мультимедиапроекты и др.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создание вариативных учебных планов, образовательных програм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корректировка и совершенствование, образовательных программ преподаваемых учебных дисциплин, междисциплинарных курсов, профессиональных моду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подготовка и проведение открытых занятий, творческих отчё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 конкурсов, выставок творческих работ студент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роведение выставок творческих работ педагогических работников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3.3. Организационно-методическая работа включает в себ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сотрудничество и совместная работа с образовательными учреждениями, отделами образования, научно-методическими центрами города, регион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частие в работе курсов повышения квалификации, участие в работе жюри смотров, конкурсов, выставок, проходящих в город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MS Mincho;ＭＳ 明朝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научно-практических конференциях колледжа, образовательных учреждений города, регион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-  участие в заседаниях предметной (цикловой) комиссии ( далее-П(Ц)К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 участие в работе педагогического совета колледж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. Научно-исследовательская и инновационная работа включает в себя: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разработка и осуществление программы исследования согласно тематике и структуре;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участие в работе по внедрению в педагогический процесс инновационных педагогических и информационных технологий, учебных планов, программ, пособий;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 написание и подготовка к изданию учебников, учебных пособий, монографий, научных статей и докладов, методических разработок;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 работа в редколлегиях научно-практических сборников, журналов; руководство студенческими научными кружками, обществами;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 выступление на научно-практических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еренциях, семинарах педагогических работников образовательных учреждений с результатами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следовательской работы.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рганизационные  формы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методической и инновационной работы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колледже проводится индивидуальная, групповая и коллективная научно-методическая и инновационная работа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 Индивидуальная форма  методической работы - это самообразование педагога, которое позволяет выбрать удобный для каждого педагога режим учебы и вопросы для изучения в рамках общепрофессиональной методической темы (проблемы). Педагогическое самообразование обеспечивает самостоятельное целенаправленное приобретение знаний в области преподаваемой дисциплины/МДК, педагогики и психологии, овладение методикой обучения и воспитания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тодическая работа планируется каждым педагогическим работником на учебный год. Цели и содержание методической работы педагогических работников должны быть взаимосвязаны с целями и методической темой колледжа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ирование и организацию методической работы проводят педагогические работники в соответствии с функциональными обязанностями. Запланированные преподавателем и мастером производственного обучения  виды методической работы на предстоящий учебный год фиксируются в плане работы П(Ц)К в разделе «Научно-методическая работа»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сновные направления плана самообразов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повышение педагогической квалифика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совершенствование теоретической и профессиональной подготовк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разработка учебно-методического комплекса, комплекса контрольно-оценочных</w:t>
      </w:r>
    </w:p>
    <w:p>
      <w:pPr>
        <w:pStyle w:val="Normal"/>
        <w:autoSpaceDE w:val="false"/>
        <w:spacing w:lineRule="auto" w:line="276"/>
        <w:ind w:left="284" w:hanging="142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редств по предмету или МДК; </w:t>
      </w:r>
    </w:p>
    <w:p>
      <w:pPr>
        <w:pStyle w:val="Normal"/>
        <w:autoSpaceDE w:val="false"/>
        <w:spacing w:lineRule="auto" w:line="276"/>
        <w:ind w:hanging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участие в проводимых теоретических и методических семинарах, конференциях; - участие в фестивалях, конкурсах и т.д.; </w:t>
      </w:r>
    </w:p>
    <w:p>
      <w:pPr>
        <w:pStyle w:val="Normal"/>
        <w:autoSpaceDE w:val="false"/>
        <w:spacing w:lineRule="auto" w:line="276"/>
        <w:ind w:hanging="284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- участие во всех формах методической, инновационной и экспериментальной</w:t>
      </w:r>
    </w:p>
    <w:p>
      <w:pPr>
        <w:pStyle w:val="Normal"/>
        <w:autoSpaceDE w:val="false"/>
        <w:spacing w:lineRule="auto" w:line="276"/>
        <w:ind w:left="-426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боты; </w:t>
      </w:r>
    </w:p>
    <w:p>
      <w:pPr>
        <w:pStyle w:val="Normal"/>
        <w:autoSpaceDE w:val="false"/>
        <w:spacing w:lineRule="auto" w:line="276"/>
        <w:ind w:left="-42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- проведение открытых уроков и мастер-классов;</w:t>
      </w:r>
    </w:p>
    <w:p>
      <w:pPr>
        <w:pStyle w:val="Normal"/>
        <w:autoSpaceDE w:val="false"/>
        <w:spacing w:lineRule="auto" w:line="276"/>
        <w:ind w:left="-709"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- работа в составе жюри фестивалей и конкурсов;</w:t>
      </w:r>
    </w:p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участие в курсах повышения квалификации для преподавателей  и мастеров  производственного обучения профессионального образования;</w:t>
      </w:r>
    </w:p>
    <w:p>
      <w:pPr>
        <w:pStyle w:val="Normal"/>
        <w:autoSpaceDE w:val="false"/>
        <w:spacing w:lineRule="auto" w:line="276"/>
        <w:ind w:left="-284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- разработка учебно-методических пособ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- взаимопосещение уро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-  участие в методических обсуждениях открытых уроков и мастер-класс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284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публикация в журналах и сборниках по вопросам научно-методической и инно вационной  работы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 итогам учебного года преподаватели и мастера производственного обучения  отчитываются о выполнении предусмотренной планом научно-методической работы на заседании предметной (цикловой) комисси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2 Групповые формы научно-методической работы: предметные (цикловые) комиссии и временные творческие группы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2.1 Предметная (цикловая) комиссия - объединение преподавателей ряда родственных дисциплин. П(Ц)К формируется из преподавателей и мастеров производственного обучения  родственных дисциплин, с учетом структуры учебного плана профессий и  специальностей колледжа, в составе не менее пяти человек, в том числе работающих по совместительству. Все организационные вопросы, основные направления деятельности П(Ц)К определены отдельным Положением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2.1 Временная творческая группа (ВТГ) создается из преподавателей, мастеров производственного обучения, кураторов, классных руководителей и руководителей образовательного учреждения,  объединенных общим интересом для выполнения той или иной учебно-методической, научно-методической, учебно-воспитательной, инновационной  задачи, возникшей в ходе развития образовательного учреждения и требующей оперативного решения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нная форма организации работы педагогов целесообразна для концентрации их творческих усилий на разработку и выполнение мероприятий в решении актуальных проблем образовательной деятельности колледжа и конкретных вопросов повышения ее эффективности и результативност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ВТГ определяется предложением со стороны  Научно-методического совета  и утверждается приказом директора, в котором устанавливается период работы ВТГ, цели и задачи, необходимое обеспечение, формы учета и контроля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 ВТГ осуществляется по самостоятельно разработанным и утвержденным на Научно-методическом совете  планам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 Коллективные формы научно-методической работы: Совет колледжа, Научно-методический  совет, проблемные и обучающие семинары, «круглые столы», научно-практические конференции, конкурсы, деловые игры и т.д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1 Совет колледжа является высшим коллегиальным органом управления, определяющим перспективы его развития и координирующим вопросы учебно-производственной, воспитательной, научно-методической и инновационно-экспериментальной деятельности учебного завед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и, компетенции, состав, организация работы и делопроизводство Совета определены отдельным Положением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3.2 Научно- методический совет является коллегиальным органом управления научно- методической  и инновационной работой по вопросам научно-методического обеспечения образовательной и инновационной деятельности, объединяющим педагогических работников, руководителей предметных (цикловых) комиссий, а также научных сотрудников и профессорско-преподавательский состав высших учебных заведений, с которыми сотрудничает колледж или состоит в договорных отношениях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воей деятельности научно-методический совет подчинен </w:t>
      </w:r>
      <w:r>
        <w:rPr>
          <w:rFonts w:eastAsia="Calibri"/>
          <w:sz w:val="28"/>
          <w:szCs w:val="28"/>
          <w:lang w:eastAsia="en-US"/>
        </w:rPr>
        <w:t>Совету колледж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несет ответственность за принятые решения и обеспечение их реализ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сновной целью создания Научно-методического совета является осуществление руководства методической и инновационной  работой колледжа. Задачи, компетенции, состав, организация работы и делопроизводство Научно-методического совета определены отдельным Положением.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V</w:t>
      </w:r>
      <w:r>
        <w:rPr>
          <w:rFonts w:eastAsia="MS Mincho;ＭＳ 明朝"/>
          <w:b/>
          <w:sz w:val="28"/>
          <w:szCs w:val="28"/>
        </w:rPr>
        <w:t>. Организация научно-методической и инновационной  работы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5.1.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ственность за организацию научно-методической и инновационной работы педагогических работников несет председатель П(Ц)К, методист, заместитель директора по инновационной и экспериментальной работе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П(Ц)К: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создает необходимые условия для осуществления научно-методической и инновационной работы (определение проблемы, определение учебной нагрузки, консультирование и др.)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планирует и организует данное направление деятельности комиссии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обеспечивает участие каждого педагогического работника в научно-методической и инновационной работе;</w:t>
      </w:r>
    </w:p>
    <w:p>
      <w:pPr>
        <w:pStyle w:val="Normal"/>
        <w:shd w:fill="FFFFFF" w:val="clear"/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организует квалифицированное рецензирование и обсуждение работ на заседании комиссии (итоги обсуждения заносятся в протоколы, рецензии и отзывы хранятся в делах комиссии);</w:t>
      </w:r>
    </w:p>
    <w:p>
      <w:pPr>
        <w:pStyle w:val="Normal"/>
        <w:shd w:fill="FFFFFF" w:val="clear"/>
        <w:autoSpaceDE w:val="false"/>
        <w:spacing w:lineRule="auto" w:line="276"/>
        <w:ind w:left="142" w:hanging="142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осуществляет контроль за выполнением  научно-методической и инновационной работы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 xml:space="preserve">- заслушивает отчеты отдельных педагогических работников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еданиях комиссии, как в порядке текущего контроля, так и в целях обмена опытом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составляет анализ работы комиссии по данному направл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ст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координирует данное направление деятельности колледж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составляет годовой план работ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8"/>
          <w:szCs w:val="28"/>
        </w:rPr>
        <w:t>- организует квалифицированное информирование педагогических работник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ind w:left="284" w:hanging="284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ледж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Заместитель директора по инновационной и методической работе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координирует данное направление деятельности колледж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составляет годовой план работ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способствует созданию творческих групп из числа педагогических работников колледж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- организует квалифицированное рецензирование, привлекая научных специалистов и педагогических работников образовательных учреждений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MS Mincho;ＭＳ 明朝"/>
          <w:color w:val="000000"/>
          <w:sz w:val="28"/>
          <w:szCs w:val="28"/>
        </w:rPr>
        <w:tab/>
        <w:t xml:space="preserve">5.2. </w:t>
      </w:r>
      <w:r>
        <w:rPr>
          <w:color w:val="000000"/>
          <w:sz w:val="28"/>
          <w:szCs w:val="28"/>
        </w:rPr>
        <w:t xml:space="preserve">Контроль за организацией научно-методической и инновационной работы педагогических работников П(Ц)К осуществляется методистом и заместителем директора по инновационной и экспериментальной работе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с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посещение и анализ занятий, экзаменов, зачетов, консультаций, защиты курсовой и выпускной квалификационной работы студ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собеседование и консультации с педагогическими работ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отчеты педагогических работ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информация на заседаниях комиссии,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еренциях, совещаниях, методических и педагогических сов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иагностических методов изучения деятельности педагогических работников и студент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заместитель директора по инновационной и методической рабо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посещение и анализ занятий, экзаменов, зачетов, консультаций, защиты курсовой и выпускной квалификационной работы студ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собеседование и консультации с преподава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аттестация преподав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357" w:hanging="360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информация на заседаниях комиссии,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еренциях, совещаниях, методических и педагогических советов.</w:t>
      </w:r>
    </w:p>
    <w:p>
      <w:pPr>
        <w:pStyle w:val="Normal"/>
        <w:snapToGrid w:val="false"/>
        <w:spacing w:lineRule="auto" w:line="276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ланирование и учет научно-методической работы</w:t>
      </w:r>
    </w:p>
    <w:p>
      <w:pPr>
        <w:pStyle w:val="Normal"/>
        <w:snapToGrid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ланирование научно - методической   и инновационной работы в колледже осуществляется на диагностической основе и оформляется в виде Единого плана научно-методической и инновационной  работы на учебный год. Единый план научно-методической и инновационной работы - самостоятельный раздел плана работы колледжа, включающий конкретные мероприятия в соответствии с основными направлениями научно-методической  и инновационной работы с определением сроков исполн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лан научно- методической и инновационной  работы рассматривается и обсуждается на заседании Совета колледжа и утверждается директором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. </w:t>
      </w:r>
    </w:p>
    <w:p>
      <w:pPr>
        <w:pStyle w:val="Normal"/>
        <w:autoSpaceDE w:val="false"/>
        <w:spacing w:lineRule="auto" w:line="276"/>
        <w:ind w:left="-284" w:firstLine="993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6.2. Результаты научно-методической и инновационной  работы  периодиче-</w:t>
      </w:r>
    </w:p>
    <w:p>
      <w:pPr>
        <w:pStyle w:val="Normal"/>
        <w:autoSpaceDE w:val="false"/>
        <w:spacing w:lineRule="auto" w:line="276"/>
        <w:ind w:left="-284" w:firstLine="284"/>
        <w:jc w:val="both"/>
        <w:rPr>
          <w:color w:val="000000"/>
          <w:sz w:val="28"/>
          <w:szCs w:val="28"/>
          <w:lang w:eastAsia="ja-JP"/>
        </w:rPr>
      </w:pPr>
      <w:r>
        <w:rPr>
          <w:rFonts w:eastAsia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ски обсуждаются на заседаниях педагогического и научно- методического сове</w:t>
      </w:r>
    </w:p>
    <w:p>
      <w:pPr>
        <w:pStyle w:val="Normal"/>
        <w:autoSpaceDE w:val="false"/>
        <w:spacing w:lineRule="auto" w:line="276"/>
        <w:ind w:left="-284" w:firstLine="284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тов,  на заседаниях П(Ц)К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>6.3. Эффективность научно-методической и инновационной работы колледжа определяется уровнем профессионализма педагогических работников, уровнем научно-методического обеспечения образовательного процесса, качеством профессионального образования студентов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b/>
        <w:sz w:val="16"/>
        <w:szCs w:val="16"/>
      </w:rPr>
      <w:t xml:space="preserve">_________________________________________________________________________________________________________________________ </w:t>
    </w:r>
    <w:r>
      <w:rPr>
        <w:b/>
        <w:sz w:val="14"/>
        <w:szCs w:val="14"/>
      </w:rPr>
      <w:t xml:space="preserve">Государственное бюджетное  профессиональное образовательное  учреждение Ямало-Ненецкого автономного округ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b/>
        <w:sz w:val="14"/>
        <w:szCs w:val="14"/>
      </w:rPr>
      <w:t>«</w:t>
    </w:r>
    <w:r>
      <w:rPr>
        <w:b/>
        <w:sz w:val="14"/>
        <w:szCs w:val="20"/>
      </w:rPr>
      <w:t>Новоуренгойский многопрофильный колледж</w:t>
    </w:r>
    <w:r>
      <w:rPr>
        <w:b/>
        <w:sz w:val="14"/>
        <w:szCs w:val="14"/>
      </w:rPr>
      <w:t>», город Новый Уренгой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883"/>
    </w:tblGrid>
    <w:tr>
      <w:trPr/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16"/>
            </w:rPr>
          </w:pPr>
          <w:r>
            <w:rPr>
              <w:sz w:val="16"/>
            </w:rPr>
            <w:t>Локальная нормативная правовая база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16"/>
            </w:rPr>
          </w:pPr>
          <w:r>
            <w:rPr>
              <w:sz w:val="16"/>
            </w:rPr>
            <w:t>ШОА-15-06.10.14-523</w:t>
          </w:r>
        </w:p>
      </w:tc>
      <w:tc>
        <w:tcPr>
          <w:tcW w:w="4883" w:type="dxa"/>
          <w:tcBorders/>
        </w:tcPr>
        <w:p>
          <w:pPr>
            <w:pStyle w:val="Normal"/>
            <w:tabs>
              <w:tab w:val="clear" w:pos="708"/>
              <w:tab w:val="center" w:pos="4633" w:leader="none"/>
              <w:tab w:val="right" w:pos="9355" w:leader="none"/>
            </w:tabs>
            <w:ind w:right="34" w:hanging="0"/>
            <w:jc w:val="right"/>
            <w:rPr>
              <w:sz w:val="16"/>
            </w:rPr>
          </w:pPr>
          <w:r>
            <w:rPr>
              <w:sz w:val="16"/>
            </w:rPr>
            <w:t xml:space="preserve">       </w:t>
          </w:r>
          <w:r>
            <w:rPr>
              <w:sz w:val="16"/>
            </w:rPr>
            <w:t>Локальный нормативный правовой акт  № 6.1</w:t>
          </w:r>
        </w:p>
        <w:p>
          <w:pPr>
            <w:pStyle w:val="Normal"/>
            <w:tabs>
              <w:tab w:val="clear" w:pos="708"/>
              <w:tab w:val="center" w:pos="4775" w:leader="none"/>
              <w:tab w:val="right" w:pos="9355" w:leader="none"/>
            </w:tabs>
            <w:ind w:right="-108" w:hanging="0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,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Style17">
    <w:name w:val="Подпись к картинке_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Century Schoolbook" w:hAnsi="Century Schoolbook" w:cs="Century Schoolboo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Batang;바탕" w:hAnsi="Batang;바탕" w:eastAsia="Batang;바탕"/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680"/>
      <w:jc w:val="both"/>
    </w:pPr>
    <w:rPr>
      <w:rFonts w:ascii="Batang;바탕" w:hAnsi="Batang;바탕" w:eastAsia="Batang;바탕" w:cs="Batang;바탕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6"/>
      <w:jc w:val="center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0:58:00Z</dcterms:created>
  <dc:creator>ПУ</dc:creator>
  <dc:description/>
  <cp:keywords/>
  <dc:language>en-US</dc:language>
  <cp:lastModifiedBy>User</cp:lastModifiedBy>
  <cp:lastPrinted>2015-04-14T11:00:00Z</cp:lastPrinted>
  <dcterms:modified xsi:type="dcterms:W3CDTF">2020-05-17T00:58:00Z</dcterms:modified>
  <cp:revision>2</cp:revision>
  <dc:subject/>
  <dc:title/>
</cp:coreProperties>
</file>