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75278658"/>
      <w:bookmarkEnd w:id="0"/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 ОПОП по специальности</w:t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44.02.02 Преподавание в начальных классах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ВОСПИТ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2021г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56" w:leader="dot"/>
        </w:tabs>
        <w:spacing w:lineRule="auto" w:line="360" w:before="120" w:after="120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val="en-US"/>
        </w:rPr>
      </w:pPr>
      <w:bookmarkStart w:id="1" w:name="_Hlk73028408"/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РАЗДЕЛ 1. </w:t>
      </w: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 xml:space="preserve">ПАСПОРТ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РАБОЧЕЙ </w:t>
      </w: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>ПРОГРАММЫ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ВОСПИТ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56" w:leader="dot"/>
        </w:tabs>
        <w:spacing w:lineRule="auto" w:line="360" w:before="120" w:after="120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 xml:space="preserve">РАЗДЕЛ 2.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</w:rPr>
        <w:t xml:space="preserve">ОЦЕНКА ОСВОЕНИЯ ОБУЧАЮЩИМИСЯ ОСНОВНОЙ </w:t>
        <w:br/>
        <w:t xml:space="preserve">ОБРАЗОВАТЕЛЬНОЙ ПРОГРАММЫ В ЧАСТИ ДОСТИЖЕНИЯ </w:t>
        <w:br/>
        <w:t>ЛИЧНОСТНЫХ РЕЗУЛЬТАТ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56" w:leader="dot"/>
        </w:tabs>
        <w:spacing w:lineRule="auto" w:line="360" w:before="120" w:after="120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 xml:space="preserve">РАЗДЕЛ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3</w:t>
      </w: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val="en-US"/>
        </w:rPr>
        <w:t>ТРЕБОВАНИЯ К РЕСУРСНОМУ ОБЕСПЕЧЕНИЮ ВОСПИТАТЕЛЬНОЙ РАБОТ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right" w:pos="9356" w:leader="dot"/>
        </w:tabs>
        <w:spacing w:lineRule="auto" w:line="360" w:before="120" w:after="120"/>
        <w:outlineLvl w:val="0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bookmarkStart w:id="2" w:name="_Hlk73028408"/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 xml:space="preserve">РАЗДЕЛ 4. КАЛЕНДАРНЫЙ ПЛАН ВОСПИТАТЕЛЬНОЙ РАБОТЫ </w:t>
        <w:br/>
      </w:r>
      <w:bookmarkEnd w:id="2"/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right" w:pos="9356" w:leader="dot"/>
        </w:tabs>
        <w:spacing w:lineRule="auto" w:line="360" w:before="120" w:after="120"/>
        <w:outlineLvl w:val="0"/>
        <w:rPr>
          <w:rFonts w:ascii="Times New Roman" w:hAnsi="Times New Roman" w:cs="Times New Roman"/>
          <w:b/>
          <w:b/>
          <w:iCs/>
          <w:kern w:val="2"/>
          <w:sz w:val="10"/>
          <w:szCs w:val="28"/>
        </w:rPr>
      </w:pPr>
      <w:r>
        <w:rPr>
          <w:rFonts w:cs="Times New Roman" w:ascii="Times New Roman" w:hAnsi="Times New Roman"/>
          <w:b/>
          <w:iCs/>
          <w:kern w:val="2"/>
          <w:sz w:val="10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1. </w:t>
      </w:r>
      <w:bookmarkStart w:id="3" w:name="_Hlk73030772"/>
      <w:r>
        <w:rPr>
          <w:rFonts w:cs="Times New Roman" w:ascii="Times New Roman" w:hAnsi="Times New Roman"/>
          <w:b/>
          <w:sz w:val="24"/>
          <w:szCs w:val="24"/>
        </w:rPr>
        <w:t>ПАСПОРТ РАБОЧЕЙ ПРОГРАММЫ ВОСПИТАНИЯ</w:t>
      </w:r>
      <w:bookmarkEnd w:id="3"/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088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</w:tr>
      <w:tr>
        <w:trPr>
          <w:trHeight w:val="62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именование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абочая программа воспит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пециальнос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44.02.02 Преподавание в начальных класса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  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нова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для разработк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ая программа разработана на основе следующих нормативных правовых документ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 Президента Российской Федерации от 21.07.2020 № 474 «О национальных целях развития Российской Федерации на период до 2030 года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31.07.2020 № 304-ФЗ «О внесении изменений в Федеральный закон «Об образовании в Российской Федерации» по вопросам воспитания обучающихся» (далее-ФЗ-304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Правительства Российской Федерации от 12.11.2020 № 2945-р об утверждении Плана мероприятий по реализации в 2021–2025 годах Стратегии развития воспитания в Российской Федерации на период до 2025 года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  <w:t>Профессиональный стандарт</w:t>
              <w:br/>
              <w:t>01.001 Педагог (педагогическая деятельность в сфере дошкольного, начального общего, основного общего, среднего общего образования) (воспитатель, учитель)</w:t>
            </w:r>
          </w:p>
          <w:p>
            <w:pPr>
              <w:pStyle w:val="Style38"/>
              <w:rPr>
                <w:i/>
                <w:i/>
                <w:iCs/>
                <w:lang w:val="ru-RU"/>
              </w:rPr>
            </w:pPr>
            <w:r>
              <w:rPr>
                <w:b/>
                <w:lang w:val="ru-RU"/>
              </w:rPr>
              <w:t>Зарегистрировано в Министерстве юстиции Российской Федерации 6 декабря 2013 года, регистрационный N 3055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Цель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Цель рабочей программы воспитания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остное развитие обучающихся и их социализация, проявляющиеся в развитии их позитивных отношений к общественным ценностям, приобретении опыта поведения и применения сформированных общих компетенций квалифицированных рабочих, служащих/ специалистов среднего звена на практике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роки реализаци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21-202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Исполнители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Директор, заместитель директор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 ВР, УР, мастера производственного обучения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преподаватели, сотрудники учебной части, заведующие отделением, педагог-психолог, социальный педагог, члены Студенческого совета, представител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одительского комитета, представители организаций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работодателе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4" w:name="_Hlk73030355"/>
      <w:bookmarkStart w:id="5" w:name="_Hlk73030266"/>
      <w:bookmarkStart w:id="6" w:name="_Hlk73030355"/>
      <w:bookmarkStart w:id="7" w:name="_Hlk73030266"/>
      <w:bookmarkEnd w:id="6"/>
      <w:bookmarkEnd w:id="7"/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bookmarkStart w:id="8" w:name="_Hlk73030355"/>
      <w:bookmarkStart w:id="9" w:name="_Hlk73030266"/>
      <w:bookmarkStart w:id="10" w:name="_Hlk73028774"/>
      <w:bookmarkEnd w:id="8"/>
      <w:bookmarkEnd w:id="9"/>
      <w:r>
        <w:rPr>
          <w:rFonts w:cs="Times New Roman" w:ascii="Times New Roman" w:hAnsi="Times New Roman"/>
          <w:sz w:val="24"/>
          <w:szCs w:val="24"/>
        </w:rPr>
        <w:t>Данная рабочая программа воспитания разработана с учетом преемственности целей и задач Программы воспитания для общеобразовательных организаций, одобренной решением Федерального учебно-методического объединения по общему образованию (утв. Протоколом заседания УМО по общему образованию Минпросвещения России № 2/20 от 02.06.2020 г.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bookmarkStart w:id="11" w:name="_Hlk75266324"/>
      <w:r>
        <w:rPr>
          <w:rFonts w:cs="Times New Roman" w:ascii="Times New Roman" w:hAnsi="Times New Roman"/>
          <w:sz w:val="24"/>
          <w:szCs w:val="24"/>
        </w:rPr>
        <w:t xml:space="preserve">Согласно Федеральному закону «Об образовании» от 29.12.2012 г. № 273-ФЗ (в ред. Федерального закона от 31.07.2020 г. № 304-ФЗ) 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«воспитание – деятельность, направленная на развитие личности, создание условий для самоопределения и социализации обучающихся на основе социокультурных, духовно-нравственных ценностей и принятых в российском обществе правил и норм поведения в интересах человека, семьи, общества и государства, </w:t>
      </w:r>
      <w:bookmarkStart w:id="12" w:name="_Hlk73630688"/>
      <w:r>
        <w:rPr>
          <w:rFonts w:cs="Times New Roman" w:ascii="Times New Roman" w:hAnsi="Times New Roman"/>
          <w:sz w:val="24"/>
          <w:szCs w:val="24"/>
        </w:rPr>
        <w:t>формирование у обучающихся чувства патриотизма, гражданственности, уважения к памяти защитников Отечества и подвигам Героев Отечества, закону и правопорядку, человеку труда и старшему поколению, взаимного уважения, бережного отношения к культурному наследию и традициям многонационального народа Российской Федерации, природе и окружающей среде</w:t>
      </w:r>
      <w:bookmarkEnd w:id="12"/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3" w:name="_Hlk73632186"/>
            <w:bookmarkEnd w:id="1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себя гражданином и защитником великой стр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5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9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0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2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изации программы воспитания, определенные ключевыми работодателям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  <w:shd w:fill="FFFFFF" w:val="clear"/>
              </w:rPr>
              <w:t>Принимающий цели и задачи научно-технологического, экономического, информационного развития России, готовый работать на их дости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  <w:shd w:fill="FFFFFF" w:val="clear"/>
              </w:rPr>
              <w:t>Готовый соответствовать ожиданиям работодателей: проектно 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управляющий собственным профессиональным развитием; демонстрирующий профессиональную жизнестойк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4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bookmarkStart w:id="14" w:name="_Hlk73028774"/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2. ОЦЕНКА ОСВОЕНИЯ ОБУЧАЮЩИМИСЯ ОСНОВНОЙ </w:t>
        <w:br/>
        <w:t>ОБРАЗОВАТЕЛЬНОЙ ПРОГРАММЫ В ЧАСТИ ДОСТИЖЕНИЯ ЛИЧНОСТНЫХ РЕЗУЛЬТАТОВ</w:t>
      </w:r>
      <w:bookmarkEnd w:id="14"/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достижения обучающимися личностных результатов проводится в рамках контрольных и оценочных процедур, предусмотренных настоящей программой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примерных критериев оценки личностных результатов обучающих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 интереса к будущей профе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обственного продвижения, личностного разви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за результат учебной деятельности и подготовки к профессиона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высокопрофессиональной трудовой актив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исследовательской и проектной рабо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ие в конкурсах профессионального мастерства, олимпиадах по профессии, викторинах, в предметных недел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этических норм общения при взаимодействии с обучающимися, преподавателями, мастерами и руководителями прак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ивное взаимодействие в учебном коллективе/брига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монстрация навыков межличностного делового общения, социального имидж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нность гражданской позиции; участие в волонтерском движении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явление мировоззренческих установок на готовность молодых людей к работе на благо Отеч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явление правовой активности и навыков правомерного поведения, уважения к Закон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ие фактов проявления идеологии терроризма и экстремизма среди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ие социальных конфликтов среди обучающихся, основанных на межнациональной, межрелигиозной поч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ие в реализации просветительских программ, поисковых, археологических, военно-исторических, краеведческих отрядах и молодежных объединения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бровольческие инициативы по поддержки инвалидов и престарелых гражд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экологической культуры, бережного отношения к родной земле, природным богатствам России и ми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монстрация умений и навыков разумного природопользования, нетерпимого отношения к действиям, приносящим вред эк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 навыков здорового образа жизни и высокий уровень культуры здоровья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конкурсах профессионального мастерства и в командных проекта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;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 xml:space="preserve">РАЗДЕЛ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 xml:space="preserve"> </w:t>
      </w:r>
      <w:bookmarkStart w:id="15" w:name="_Hlk73028785"/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ТРЕБОВАНИЯ К РЕСУРСНОМУ ОБЕСПЕЧЕНИЮ ВОСПИТАТЕЛЬНОЙ РАБОТЫ</w:t>
      </w:r>
      <w:bookmarkEnd w:id="15"/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Ресурсное обеспечение воспитательной работы направлено на создание условий для осуществления воспитательной деятельности обучающихся</w:t>
      </w:r>
      <w:r>
        <w:rPr>
          <w:rFonts w:cs="Times New Roman" w:ascii="Times New Roman" w:hAnsi="Times New Roman"/>
          <w:kern w:val="2"/>
          <w:sz w:val="24"/>
          <w:szCs w:val="24"/>
        </w:rPr>
        <w:t>, в том числе инвалидов и лиц с ОВЗ,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в контексте реализации образовательной программы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60"/>
        <w:ind w:firstLine="851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3.1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Нормативно-правовое обеспечение воспитательной работ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60"/>
        <w:ind w:firstLine="851"/>
        <w:jc w:val="both"/>
        <w:outlineLvl w:val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Рабочая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программа воспитания разрабатывается в соответствии с нормативно-правовыми документами федеральных органов исполнительной власти в сфере образования, требования</w:t>
      </w:r>
      <w:r>
        <w:rPr>
          <w:rFonts w:cs="Times New Roman" w:ascii="Times New Roman" w:hAnsi="Times New Roman"/>
          <w:kern w:val="2"/>
          <w:sz w:val="24"/>
          <w:szCs w:val="24"/>
        </w:rPr>
        <w:t>ми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ФГОС СПО, с учетом сложившегося опыта воспитательной деятельности и имеющимися ресурсами 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профессиональной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образовательной организаци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60"/>
        <w:ind w:firstLine="851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60"/>
        <w:ind w:firstLine="851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.2.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Кадровое обеспечение воспитательной работ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60"/>
        <w:ind w:firstLine="851"/>
        <w:jc w:val="both"/>
        <w:outlineLvl w:val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Для реализации рабочей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программ</w:t>
      </w:r>
      <w:r>
        <w:rPr>
          <w:rFonts w:cs="Times New Roman" w:ascii="Times New Roman" w:hAnsi="Times New Roman"/>
          <w:kern w:val="2"/>
          <w:sz w:val="24"/>
          <w:szCs w:val="24"/>
        </w:rPr>
        <w:t>ы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воспитания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образовательная организация 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укомплектована квалифицированными специалистами. Управление воспитательной работ</w:t>
      </w:r>
      <w:r>
        <w:rPr>
          <w:rFonts w:cs="Times New Roman" w:ascii="Times New Roman" w:hAnsi="Times New Roman"/>
          <w:kern w:val="2"/>
          <w:sz w:val="24"/>
          <w:szCs w:val="24"/>
        </w:rPr>
        <w:t>ой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обеспечивается кадровым составом, включающим директора, который несёт ответственность за организацию воспитательной работы 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профессиональной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образовательной организации, заместител</w:t>
      </w:r>
      <w:r>
        <w:rPr>
          <w:rFonts w:cs="Times New Roman" w:ascii="Times New Roman" w:hAnsi="Times New Roman"/>
          <w:kern w:val="2"/>
          <w:sz w:val="24"/>
          <w:szCs w:val="24"/>
        </w:rPr>
        <w:t>я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директора, непосредственно курирующ</w:t>
      </w:r>
      <w:r>
        <w:rPr>
          <w:rFonts w:cs="Times New Roman" w:ascii="Times New Roman" w:hAnsi="Times New Roman"/>
          <w:kern w:val="2"/>
          <w:sz w:val="24"/>
          <w:szCs w:val="24"/>
        </w:rPr>
        <w:t>его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данное направление, педагог</w:t>
      </w:r>
      <w:r>
        <w:rPr>
          <w:rFonts w:cs="Times New Roman" w:ascii="Times New Roman" w:hAnsi="Times New Roman"/>
          <w:kern w:val="2"/>
          <w:sz w:val="24"/>
          <w:szCs w:val="24"/>
        </w:rPr>
        <w:t>ов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-организатор</w:t>
      </w:r>
      <w:r>
        <w:rPr>
          <w:rFonts w:cs="Times New Roman" w:ascii="Times New Roman" w:hAnsi="Times New Roman"/>
          <w:kern w:val="2"/>
          <w:sz w:val="24"/>
          <w:szCs w:val="24"/>
        </w:rPr>
        <w:t>ов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социальных педагогов, 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специалист</w:t>
      </w:r>
      <w:r>
        <w:rPr>
          <w:rFonts w:cs="Times New Roman" w:ascii="Times New Roman" w:hAnsi="Times New Roman"/>
          <w:kern w:val="2"/>
          <w:sz w:val="24"/>
          <w:szCs w:val="24"/>
        </w:rPr>
        <w:t>ов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психолого-педагогическ</w:t>
      </w:r>
      <w:r>
        <w:rPr>
          <w:rFonts w:cs="Times New Roman" w:ascii="Times New Roman" w:hAnsi="Times New Roman"/>
          <w:kern w:val="2"/>
          <w:sz w:val="24"/>
          <w:szCs w:val="24"/>
        </w:rPr>
        <w:t>ой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служб</w:t>
      </w:r>
      <w:r>
        <w:rPr>
          <w:rFonts w:cs="Times New Roman" w:ascii="Times New Roman" w:hAnsi="Times New Roman"/>
          <w:kern w:val="2"/>
          <w:sz w:val="24"/>
          <w:szCs w:val="24"/>
        </w:rPr>
        <w:t>ы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, классны</w:t>
      </w:r>
      <w:r>
        <w:rPr>
          <w:rFonts w:cs="Times New Roman" w:ascii="Times New Roman" w:hAnsi="Times New Roman"/>
          <w:kern w:val="2"/>
          <w:sz w:val="24"/>
          <w:szCs w:val="24"/>
        </w:rPr>
        <w:t>х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руководител</w:t>
      </w:r>
      <w:r>
        <w:rPr>
          <w:rFonts w:cs="Times New Roman" w:ascii="Times New Roman" w:hAnsi="Times New Roman"/>
          <w:kern w:val="2"/>
          <w:sz w:val="24"/>
          <w:szCs w:val="24"/>
        </w:rPr>
        <w:t>ей (кураторов)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, п</w:t>
      </w:r>
      <w:r>
        <w:rPr>
          <w:rFonts w:cs="Times New Roman" w:ascii="Times New Roman" w:hAnsi="Times New Roman"/>
          <w:kern w:val="2"/>
          <w:sz w:val="24"/>
          <w:szCs w:val="24"/>
        </w:rPr>
        <w:t>реподавателей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, мастер</w:t>
      </w:r>
      <w:r>
        <w:rPr>
          <w:rFonts w:cs="Times New Roman" w:ascii="Times New Roman" w:hAnsi="Times New Roman"/>
          <w:kern w:val="2"/>
          <w:sz w:val="24"/>
          <w:szCs w:val="24"/>
        </w:rPr>
        <w:t>ов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производственного обучения. Функционал работников регламентируется требованиями профессиональных стандартов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60"/>
        <w:ind w:left="851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3.3.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 xml:space="preserve">Материально-техническое </w:t>
      </w:r>
      <w:bookmarkStart w:id="16" w:name="_Hlk73027911"/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обеспечение воспитательной работы</w:t>
      </w:r>
      <w:bookmarkEnd w:id="16"/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60"/>
        <w:ind w:firstLine="851"/>
        <w:jc w:val="both"/>
        <w:outlineLvl w:val="0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Учебные аудитории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60"/>
        <w:ind w:firstLine="851"/>
        <w:jc w:val="both"/>
        <w:outlineLvl w:val="0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Комплект ученической мебели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60"/>
        <w:ind w:firstLine="851"/>
        <w:jc w:val="both"/>
        <w:outlineLvl w:val="0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Интерактивная доска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60"/>
        <w:ind w:firstLine="851"/>
        <w:jc w:val="both"/>
        <w:outlineLvl w:val="0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Персональный компьютер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60"/>
        <w:ind w:firstLine="851"/>
        <w:jc w:val="both"/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Учебная мастерска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60"/>
        <w:ind w:firstLine="851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3.4.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Информационное обеспечение воспитательной работ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60"/>
        <w:ind w:firstLine="709"/>
        <w:jc w:val="both"/>
        <w:outlineLvl w:val="0"/>
        <w:rPr/>
      </w:pP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Информационное обеспечение воспитательной работы имеет в своей инфраструктуре объекты, обеспеченные средствами связи, компьютерной и мультимедийной техникой, интернет-ресурсами и специализированным оборудованием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60"/>
        <w:ind w:firstLine="709"/>
        <w:jc w:val="both"/>
        <w:outlineLvl w:val="0"/>
        <w:rPr>
          <w:rFonts w:ascii="Times New Roman" w:hAnsi="Times New Roman" w:cs="Times New Roman"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Информационное обеспечение воспитательной работы направлено на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информирование о возможностях для участия </w:t>
      </w:r>
      <w:r>
        <w:rPr>
          <w:rFonts w:cs="Times New Roman" w:ascii="Times New Roman" w:hAnsi="Times New Roman"/>
          <w:kern w:val="2"/>
          <w:sz w:val="24"/>
          <w:szCs w:val="24"/>
        </w:rPr>
        <w:t>обучающихся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в социально значимой деятельност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информационную и методическую поддержку воспитательной работы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планирование воспитательной работы и её ресурсного обеспечения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мониторинг воспитательной работы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дистанционное взаимодействие всех участников (обучающихся, педагогических работников, органов управления в сфере образования, общественности)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дистанционное взаимодействие с другими организациями социальной сфер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Информационное обеспечение воспитательной работы включает: комплекс информационных ресурсов, в том числе цифровых, совокупность технологических и аппаратных средств (компьютеры, принтеры, сканеры и др.). </w:t>
      </w:r>
    </w:p>
    <w:p>
      <w:pPr>
        <w:sectPr>
          <w:footerReference w:type="default" r:id="rId2"/>
          <w:type w:val="nextPage"/>
          <w:pgSz w:w="11906" w:h="16838"/>
          <w:pgMar w:left="1701" w:right="70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истема воспитательной деятельности образовательной организации представлена на сайте организ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4. </w:t>
      </w:r>
      <w:bookmarkStart w:id="17" w:name="_Hlk73028808"/>
      <w:r>
        <w:rPr>
          <w:rFonts w:cs="Times New Roman" w:ascii="Times New Roman" w:hAnsi="Times New Roman"/>
          <w:b/>
          <w:sz w:val="24"/>
          <w:szCs w:val="24"/>
        </w:rPr>
        <w:t xml:space="preserve">КАЛЕНДАРНЫЙ ПЛАН ВОСПИТАТЕЛЬНОЙ РАБОТЫ </w:t>
        <w:br/>
      </w:r>
      <w:bookmarkEnd w:id="17"/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93980</wp:posOffset>
                </wp:positionH>
                <wp:positionV relativeFrom="paragraph">
                  <wp:posOffset>457200</wp:posOffset>
                </wp:positionV>
                <wp:extent cx="2658745" cy="1212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745" cy="1212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ПРИНЯТО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ешением    ФУМО СП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наимен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токол от________(дата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№ 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9.35pt;height:95.5pt;mso-wrap-distance-left:9.05pt;mso-wrap-distance-right:9.05pt;mso-wrap-distance-top:3.6pt;mso-wrap-distance-bottom:3.6pt;margin-top:36pt;mso-position-vertical-relative:text;margin-left:-7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ПРИНЯТО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решением    ФУМО СПО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наименование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отокол от________(дата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№ 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right"/>
        <w:rPr>
          <w:rFonts w:ascii="Times New Roman" w:hAnsi="Times New Roman" w:cs="Times New Roman"/>
          <w:b/>
          <w:b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i/>
          <w:i/>
          <w:iCs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i/>
          <w:iCs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right"/>
        <w:rPr>
          <w:rFonts w:ascii="Times New Roman" w:hAnsi="Times New Roman" w:cs="Times New Roman"/>
          <w:i/>
          <w:i/>
          <w:iCs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right"/>
        <w:rPr>
          <w:rFonts w:ascii="Times New Roman" w:hAnsi="Times New Roman" w:cs="Times New Roman"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right"/>
        <w:rPr>
          <w:rFonts w:ascii="Times New Roman" w:hAnsi="Times New Roman" w:cs="Times New Roman"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right"/>
        <w:rPr>
          <w:rFonts w:ascii="Times New Roman" w:hAnsi="Times New Roman" w:cs="Times New Roman"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right"/>
        <w:rPr>
          <w:rFonts w:ascii="Times New Roman" w:hAnsi="Times New Roman" w:cs="Times New Roman"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right"/>
        <w:rPr>
          <w:rFonts w:ascii="Times New Roman" w:hAnsi="Times New Roman" w:cs="Times New Roman"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  <w:t xml:space="preserve">КАЛЕНДАРНЫЙ ПЛАН ВОСПИТАТЕЛЬНОЙ РАБОТЫ 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  <w:t>(</w:t>
      </w:r>
      <w:hyperlink r:id="rId3">
        <w:r>
          <w:rPr>
            <w:rStyle w:val="InternetLink"/>
            <w:rFonts w:cs="Times New Roman" w:ascii="Times New Roman" w:hAnsi="Times New Roman"/>
            <w:b/>
            <w:kern w:val="2"/>
            <w:sz w:val="24"/>
            <w:szCs w:val="24"/>
            <w:lang w:eastAsia="ko-KR"/>
          </w:rPr>
          <w:t>44.00.00</w:t>
        </w:r>
      </w:hyperlink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  <w:t xml:space="preserve"> образование и педагогические науки)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Cs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образовательной программе среднего профессионального образования </w:t>
        <w:br/>
        <w:t xml:space="preserve">по специальности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44.02.02 Преподавание в начальных классах </w:t>
      </w:r>
      <w:r>
        <w:rPr>
          <w:rFonts w:cs="Times New Roman" w:ascii="Times New Roman" w:hAnsi="Times New Roman"/>
          <w:bCs/>
          <w:sz w:val="24"/>
          <w:szCs w:val="24"/>
        </w:rPr>
        <w:br/>
        <w:t>на период 2021-2024 г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right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right"/>
        <w:rPr>
          <w:rFonts w:ascii="Times New Roman" w:hAnsi="Times New Roman" w:cs="Times New Roman"/>
          <w:b/>
          <w:b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right"/>
        <w:rPr>
          <w:rFonts w:ascii="Times New Roman" w:hAnsi="Times New Roman" w:cs="Times New Roman"/>
          <w:b/>
          <w:b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right"/>
        <w:rPr>
          <w:rFonts w:ascii="Times New Roman" w:hAnsi="Times New Roman" w:cs="Times New Roman"/>
          <w:b/>
          <w:b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  <w:t xml:space="preserve">Новый Уренгой 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  <w:t>2021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>В ходе планирования воспитательной деятельности рекомендуется учитывать воспитательный потенциал участия студентов в мероприятиях, проектах, конкурсах, акциях, проводимых на уровне: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8"/>
        <w:contextualSpacing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  <w:t>Российской Федерации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 xml:space="preserve">, в том числе: </w:t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1" w:hanging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>«Россия – страна возможностей»</w:t>
      </w:r>
      <w:r>
        <w:rPr>
          <w:rFonts w:eastAsia="Calibri"/>
          <w:lang w:eastAsia="en-US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Cs/>
            <w:kern w:val="2"/>
            <w:sz w:val="24"/>
            <w:szCs w:val="24"/>
            <w:u w:val="single"/>
            <w:lang w:eastAsia="ko-KR"/>
          </w:rPr>
          <w:t>https://rsv.ru/</w:t>
        </w:r>
      </w:hyperlink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1" w:hanging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>«Большая перемена»</w:t>
      </w:r>
      <w:r>
        <w:rPr>
          <w:rFonts w:eastAsia="Calibri"/>
          <w:lang w:eastAsia="en-US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kern w:val="2"/>
            <w:sz w:val="24"/>
            <w:szCs w:val="24"/>
            <w:u w:val="single"/>
            <w:lang w:eastAsia="ko-KR"/>
          </w:rPr>
          <w:t>https://bolshayaperemena.online/</w:t>
        </w:r>
      </w:hyperlink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1" w:hanging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>«Лидеры России»</w:t>
      </w:r>
      <w:r>
        <w:rPr>
          <w:rFonts w:eastAsia="Calibri"/>
          <w:lang w:eastAsia="en-US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bCs/>
            <w:kern w:val="2"/>
            <w:sz w:val="24"/>
            <w:szCs w:val="24"/>
            <w:u w:val="single"/>
            <w:lang w:eastAsia="ko-KR"/>
          </w:rPr>
          <w:t>https://лидерыроссии.рф/</w:t>
        </w:r>
      </w:hyperlink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1" w:hanging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>«Мы Вместе»</w:t>
      </w:r>
      <w:r>
        <w:rPr>
          <w:rFonts w:eastAsia="Calibri"/>
          <w:lang w:eastAsia="en-US"/>
        </w:rPr>
        <w:t xml:space="preserve"> (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 xml:space="preserve">волонтерство) </w:t>
      </w:r>
      <w:hyperlink r:id="rId7">
        <w:r>
          <w:rPr>
            <w:rStyle w:val="InternetLink"/>
            <w:rFonts w:cs="Times New Roman" w:ascii="Times New Roman" w:hAnsi="Times New Roman"/>
            <w:bCs/>
            <w:kern w:val="2"/>
            <w:sz w:val="24"/>
            <w:szCs w:val="24"/>
            <w:u w:val="single"/>
            <w:lang w:val="en-US" w:eastAsia="ko-KR"/>
          </w:rPr>
          <w:t>https</w:t>
        </w:r>
        <w:r>
          <w:rPr>
            <w:rStyle w:val="InternetLink"/>
            <w:rFonts w:cs="Times New Roman" w:ascii="Times New Roman" w:hAnsi="Times New Roman"/>
            <w:bCs/>
            <w:kern w:val="2"/>
            <w:sz w:val="24"/>
            <w:szCs w:val="24"/>
            <w:u w:val="single"/>
            <w:lang w:eastAsia="ko-KR"/>
          </w:rPr>
          <w:t>://</w:t>
        </w:r>
        <w:r>
          <w:rPr>
            <w:rStyle w:val="InternetLink"/>
            <w:rFonts w:cs="Times New Roman" w:ascii="Times New Roman" w:hAnsi="Times New Roman"/>
            <w:bCs/>
            <w:kern w:val="2"/>
            <w:sz w:val="24"/>
            <w:szCs w:val="24"/>
            <w:u w:val="single"/>
            <w:lang w:val="en-US" w:eastAsia="ko-KR"/>
          </w:rPr>
          <w:t>onf</w:t>
        </w:r>
        <w:r>
          <w:rPr>
            <w:rStyle w:val="InternetLink"/>
            <w:rFonts w:cs="Times New Roman" w:ascii="Times New Roman" w:hAnsi="Times New Roman"/>
            <w:bCs/>
            <w:kern w:val="2"/>
            <w:sz w:val="24"/>
            <w:szCs w:val="24"/>
            <w:u w:val="single"/>
            <w:lang w:eastAsia="ko-KR"/>
          </w:rPr>
          <w:t>.</w:t>
        </w:r>
        <w:r>
          <w:rPr>
            <w:rStyle w:val="InternetLink"/>
            <w:rFonts w:cs="Times New Roman" w:ascii="Times New Roman" w:hAnsi="Times New Roman"/>
            <w:bCs/>
            <w:kern w:val="2"/>
            <w:sz w:val="24"/>
            <w:szCs w:val="24"/>
            <w:u w:val="single"/>
            <w:lang w:val="en-US" w:eastAsia="ko-KR"/>
          </w:rPr>
          <w:t>ru</w:t>
        </w:r>
      </w:hyperlink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1" w:hanging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 xml:space="preserve">отраслевые конкурсы профессионального мастерства; </w:t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1" w:hanging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>движения «Ворлдскиллс Россия»;</w:t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1" w:hanging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>движения «Абилимпикс»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1" w:hanging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ko-KR"/>
        </w:rPr>
        <w:t>2021-2022 учебный год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035"/>
        <w:gridCol w:w="1330"/>
        <w:gridCol w:w="1465"/>
        <w:gridCol w:w="3466"/>
        <w:gridCol w:w="834"/>
        <w:gridCol w:w="2923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п/п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Содержание и формы </w:t>
              <w:br/>
              <w:t>деятельн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Участни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Место </w:t>
              <w:br/>
              <w:t>проведени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Ответственны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Коды ЛР 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Наименование модуля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СЕНТЯ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Торжественная линейка «День знаний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Заместитель директора по ВР, УР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лючевые дела ПО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е часы «День окончания Второй мировой войны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е часы День солидарности в борьбе с терроризм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ень здоровь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священие в студент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е часы День победы русских полков во главе с Великим князем Дмитрием Донским (Куликовская битва, 1380 год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ень зарождения российской государственности (862 год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еподаватель истори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7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Городской туристический слет , посвященный Всемирному дню туризм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Руководитель физкультур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8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Анкетирование по адаптации студентов 1 курс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9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Тренинг на коммуникацию и сплочение студентов 1 курс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1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по профилактике безнадзорности и правонарушений среди обучающихс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1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-викторина «Курение и здоровье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ОКТЯ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1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онцертная программа «День Учителя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лючевые дела ПОО»</w:t>
            </w:r>
          </w:p>
        </w:tc>
      </w:tr>
      <w:tr>
        <w:trPr>
          <w:trHeight w:val="55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1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Тренинг на коммуникацию и сплоче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1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</w:rPr>
              <w:t>Социально-психологическое тестирова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1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«Гражданском форуме-2021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1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4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волонтеров городскому штабу в доставке лекар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17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Акция «Посади дерево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Организация предметно-эстетической среды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18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Уроки в  энергоклассе «Россети Тюмень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НОЯ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19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ень народного единст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идеопоздравление ко  «Дню матер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2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Участие  в региональном мероприятие Хакатон «Ямал-центр образовательного туризма 20.30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Ни М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2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сероссийская дистанционная интернет акция «Правила гигиены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2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Он-лайн - тренинг для студентов по развитию предпринимательских навыков «Предпринимательство и самозанятость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/>
              <w:t>«Профессиональный выбор»</w:t>
            </w: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 xml:space="preserve"> 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2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4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волонтеров городскому штабу по уборке ковид – цент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2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43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уроки по финансовой грамотн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ессиональный выбор»</w:t>
            </w:r>
          </w:p>
        </w:tc>
      </w:tr>
      <w:tr>
        <w:trPr>
          <w:trHeight w:val="295" w:hRule="atLeast"/>
        </w:trPr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ДЕКА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2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Региональный чемпионат «Молодые профессионалы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ессиональный выбор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27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Рабочий интенсив по развитию надпрофессиональных навыков участников регионального чемпионата «Молодые профессионалы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ессиональный выбор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28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Акция в АЖК «Алая ленточка» с участием специалистов ГБУЗ ЯНАО НЦГБ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29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Онлайн ток-шоу «Я и мое здоровье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3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искуссия «Военная служба по контракту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3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экскурсия в ООО «Россет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ессиональный выбор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3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Открытый урок по истории  «День Героев Отечества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3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лассный час «День Конституции Российской Федераци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3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Международная акция «Тест по  истории Великой Отечественной войны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3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лассные часы на тему «СПИД и его профилактика» с участием волонтер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3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российский урок мужест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37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Городская интеллектуальная игра «Моя Россия»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38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Марафон «Жизнь-то множество дорог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39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роки в  энергоклассе «Россети Тю-мень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аздничный концерт в АЖК «Новогодние шутк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ЯНВА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4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Мероприятие «Чумовые выходны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4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ция #Добрая 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4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студенческая ночь ледовый комплекс «Льдинка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4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вест «Татьянин день»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(праздник студентов) в КСК «Молодежный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4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ень снятия блокады Ленингра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4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вест для студентов, проживающих в АЖ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47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Уроки в  энергоклассе «Россети Тюмень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ФЕВРАЛ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48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е часы « День воинской славы Ро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(Сталинградская битва, 1943)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49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по истории «Александр Невский – витязь земли русской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е часы «День русской наук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5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ожение цветов в честь 32 годовщины вывода войск из Афганистан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5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Неделя помощи бездомным животным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5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оеннизированная эстафет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вященная Дню защитника Отечест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«Студенческое самоуправление»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5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мероприятие «Маслен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5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правовой семинар для молодежи из числа коренных малочисленных народов Севе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5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на языках коренных малочисленных народов Севера ЯНАО «Язык наш веками отточен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57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ест «Мы вместе» в ГБУ ЯНАО центр «Садко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58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Уроки в  энергоклассе «Россети Тюмень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МАРТ</w:t>
            </w:r>
          </w:p>
        </w:tc>
      </w:tr>
      <w:tr>
        <w:trPr>
          <w:trHeight w:val="136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59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открытый урок по ОБЖ,</w:t>
            </w:r>
            <w:r>
              <w:rPr>
                <w:rFonts w:cs="Arial Unicode MS" w:ascii="Times New Roman" w:hAnsi="Times New Roman"/>
                <w:color w:val="000000"/>
                <w:sz w:val="24"/>
                <w:szCs w:val="24"/>
              </w:rPr>
              <w:t xml:space="preserve"> посвященный Всемирному дню гражданской оборон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БТиЖ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kern w:val="2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6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Международный женский ден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игра между преподавателями и студентами «Битва поколений» МБУ МРЦ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6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ое мероприятие «8 Марта – День весенний в АЖК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6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треча студентов со специалистами добровольческого центра МБУ МР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6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лассных часов антинаркотической профилактической направленности студентов 1-2 курса со специалистом РОО ЯНАО «Ямал без наркотиков» Богоявленской Н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6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Молодежный форум -202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6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тудентов в рамках Всероссийского проекта «Диалог на равных»   с Героями РФ космонавтами- испытателями Прокопьевым С.В., Рязанским С.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6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олельщики в матче Арктического благотворительного турнира по волейболу «Кубок губернатора Ямала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67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ие во Всероссийском  конкурсе «Большая перемена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,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68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Уроки в  энергоклассе «Россети Тюмень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АПРЕЛ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69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й час-викторина «День космонавтик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7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экскурсия в ООО «Россет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7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«Административная и уголовная ответственность несовершеннолетних за совершение правонарушений»  (инспектор ОДН ОМВД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7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лассных часов антинаркотической профилактической направленности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7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и трудовой доблести с показом видеоматериал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7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практика  «Введение в профессию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Профессиональный выбор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7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встречи специалистов КДН и ЗП, ответственным секретарем антинаркотической комиссии при Администрации г. Новый Уренгой, со студентам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7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в онлайн-формате на тему «Профилактика употребления ПАВ. Риски и последствия» (врач – психиатр-нарколог Шишкин Б.Б.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Взаимодействие с родителями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77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иный урок памяти жертв геноцида  Советского народа от фашистских захватчиков в годы Великой Отечественной войны на оккупированной территории. Написание писем в будущее «Нельзя забыть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kern w:val="2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МА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78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ие в городском мероприятии «Фронтовые бригады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79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ие во Всероссийской патриотической акции «Эстафета Знамени Победы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8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ктант Побе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8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ие во Всероссийской патриотической акции «Эстафета Знамени Победы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8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ружной фестиваль «Великие песни победы на разных языках планеты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8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 «Профилактика употребления наркотических средств, психотропных веществ и их прекурсоров в молодежной среде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мощник прокурора В.В.Бежин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8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«Соблюдение законодательства  в сфере безопасности дорожного движения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омощник прокурора В.В.Бежин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8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ссные часы в рамках Международного дня телефона довер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8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Участие в межрегиональной поисковой экспедиции «Вахта памяти 2021» на территории Волгоградской области» в составе команды поисковиков «Поисковик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БТиЖ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87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ботник по уборке территории МБОУ «Специальная (коррекционная) школа №18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БТиЖ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>
          <w:trHeight w:val="59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88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российский субботник «Зеленая весна 2021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БТиЖ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89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олонтеров на пунктах вакцин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9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практика  «Введение в профессию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9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>Уроки в  энергоклассе «Россети Тюмень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ИЮН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9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 волонтеров на площадке ГБУ ЯНАО «Садко» в «День защиты детей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9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>Всероссийский флэш-моб «Читаем Пушкина, друзья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9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</w:rPr>
              <w:t xml:space="preserve">Классные часы «Административная и уголовная ответственность несовершеннолетних за совершение правонарушений»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1" w:hanging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ko-KR"/>
        </w:rPr>
        <w:t>2022-2023 учебный год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035"/>
        <w:gridCol w:w="1330"/>
        <w:gridCol w:w="1465"/>
        <w:gridCol w:w="3466"/>
        <w:gridCol w:w="834"/>
        <w:gridCol w:w="2923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п/п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Содержание и формы </w:t>
              <w:br/>
              <w:t>деятельн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Участни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Место </w:t>
              <w:br/>
              <w:t>проведени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Ответственны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Коды ЛР 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Наименование модуля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СЕНТЯ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Торжественная линейка «День знаний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Заместитель директора по ВР, УР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лючевые дела ПО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е часы «День окончания Второй мировой войны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е часы День солидарности в борьбе с терроризм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</w:tc>
      </w:tr>
      <w:tr>
        <w:trPr>
          <w:trHeight w:val="38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ень здоровь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Городской туристический слет, посвященный Всемирному дню туризм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Руководитель физкультур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оведение до сведения обучающихся и их родителей информации о работе телефонов доверия, служб, способные оказать помощь в сложной ситуац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7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й час «Правила внутреннего распорядка в колледже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8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История Российского гимна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9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-викторина «За здоровый ритм жизн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ОКТЯ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1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онцертная программа «День Учителя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лючевые дела ПОО»</w:t>
            </w:r>
          </w:p>
        </w:tc>
      </w:tr>
      <w:tr>
        <w:trPr>
          <w:trHeight w:val="55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1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й час на тему «Поддержка и отношение к пожилым людям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1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-психологическое тестирова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1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лассный час, посвященный Дню памяти жертв политической репресс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Кураторство и поддерж-ка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1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43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волонтеров городскому штабу в доставке лекарств (по согласовани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1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Групповые тренинги по развитию коммуникативных способностей студентов  в рамках дисциплин  «Психология общения» и «Профессиональная этика», «Управление персоналом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ураторство и поддерж-ка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1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Тестирование на тему межличностных отношений в групп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ураторство и поддерж-ка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НОЯ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17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ень народного единст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18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идео поздравление ко  «Дню матер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19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Участие в международной акции «Тест по истории Отечества» в рамках проекта «Каждый день горжусь Россией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Учебное занятие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Проект «Развитие» (проведение тренингов «У каждого свой талант и способности», «Мой творческий потенциал»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Профессиональный вы-бор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2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4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волонтеров городскому штабу уборке ковид – цент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2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4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онцерта/поздравлений ко Дню матер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Студенческое само-управление»</w:t>
            </w:r>
          </w:p>
        </w:tc>
      </w:tr>
      <w:tr>
        <w:trPr>
          <w:trHeight w:val="483" w:hRule="atLeast"/>
        </w:trPr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ДЕКА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2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Региональный чемпионат «Молодые профессионалы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ессиональный выбор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2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Рабочий интенсив по развитию надпрофессиональных навыков участников регионального чемпионата «Молодые профессионалы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ессиональный выбор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2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в АЖК «Алая ленточка» с участием специалистов ГБУЗ ЯНАО НЦГБ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2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 «Моя сильная сторона» (упражнения:  «Ода о себе», «Уверен на все 100»,  «Заверши фразу» т и др.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Профессиональный выбор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27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искуссия «Военная служба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28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Туристические однодневные поход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Р, В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Студенческое само-управление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29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Открытый урок по истории  «День Героев Отечества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3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й час «День Конституции Российской Федераци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3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Международная акция «Тест по  истории Великой Отечественной войны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3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Тематический классный час (на выбор): «Моя группа – мой дружный коллектив», «Студенческое самоуправление как фактор успешной социализаци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3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урок мужест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3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интеллектуальная игра «Моя Россия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3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афон «Здоровье – жизнь». Профилактика СПИДа с привлечением волонтер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3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й тренинг  по теме «Этика общения с клиентом (посетителем)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«Профессиональный выбор»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37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Праздничный концерт в АЖК «Новогодние шутк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ЯНВА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38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Чумовые выходны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39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ция #Добрая 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ие информационно-разъяснительной работы со всеми участниками образовательного процесса «Профилактика распространения новой коронавирусной инфекци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4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вест «Татьянин день»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(праздник студентов) в КСК «Молодежный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4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ень снятия блокады Ленингра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4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вест для студентов, проживающихся в АЖ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4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Интерактивные занятия для студентов  по профилактике употребления наркотической, алкогольной и табачной продукции с использованием методических материалов профилактической программы «Здоровая Россия – общее дело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ФЕВР, УРАЛ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4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е часы « День воинской славы Ро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(Сталинградская битва, 1943)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4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по истории «Александр Невский – витязь земли русской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47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е часы «День русской наук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48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ожение цветов в честь 34 годовщины вывода войск из Афганистан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49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Неделя помощи бездомным животным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оеннизированная эстафет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вященная Дню защитника Отеч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shd w:fill="FFFFFF" w:val="clear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«Студенческое самоуправление»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5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мероприятие «Маслен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5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правовой семинар для молодежи из числа коренных малочисленных народов Севе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5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на языках коренных малочисленных народов Севера ЯНАО «Язык наш веками отточен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5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ест «Мы вместе» в ГБУ ЯНАО центр «Садко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5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неурочное мероприятие «Я успешен» с представителями малого и среднего бизнес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5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неурочное мероприятие «Культура реч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ураторство и поддерж-ка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МАРТ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57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Международный женский д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58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ое мероприятие в честь 8 Марта в АЖ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59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треча студентов со специалистами добровольческого центра МБУ МР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6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иблиотечная выставка брошюр, книг, журналов, плакатов на темы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«Пьянство - социальное зло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«Наркотики - смерть на острие иглы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“СПИД: что мы знаем о нем” и др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6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 xml:space="preserve">Молодежный форум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6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Беседы в группах юношей на те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Благородные мужские поступк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Герои среди нас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Сильная личность: как я понимаю значение этих слов?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Всегда готов помочь» и др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6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рёвочный курс» - комплекс психологических и физических упражнений, направленных на  сплочение студенческой группы, улучшение взаимопонимания между студентами и классными руководителями, а также вовлечению студентов в занятие физкультурой и спорт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«Студенческое самоуправление»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6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ие во Всероссийском  конкурсе «Большая перемена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,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6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неурочное мероприятие «Шаги бизнеса» с представителями малого и среднего бизнес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АПРЕЛ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6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й час - викторина «День космонавтик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67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астие в фотовыставке «Мир на твоём пути» (любительское фото студентов на тему «Рабочие будни»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68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«Административная и уголовная ответственность несовершеннолетних за совершение правонарушений»  (инспектор ОДН ОМВД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69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лассных часов антинаркотической профилактической направленности студент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7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Беседы в группах по формированию положительного отношения к выбранной профессии и специальности на тем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Современные требования работодателя к специалисту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Мир моей професс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Самопрезентац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Личностный и профессиональный рост студент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Мои деловые и профессиональные качеств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Путь к успеху я выбираю сам» и др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Профессиональный вы-бор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7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Тематические классные часы на тему (по выбору):</w:t>
            </w:r>
          </w:p>
          <w:p>
            <w:pPr>
              <w:pStyle w:val="Normal"/>
              <w:spacing w:lineRule="auto" w:line="240" w:before="0" w:after="0"/>
              <w:ind w:firstLine="3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Учебный стресс и способы его преодоления»;</w:t>
            </w:r>
          </w:p>
          <w:p>
            <w:pPr>
              <w:pStyle w:val="Normal"/>
              <w:spacing w:lineRule="auto" w:line="240" w:before="0" w:after="0"/>
              <w:ind w:firstLine="3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Мой путь к успеху»</w:t>
            </w:r>
          </w:p>
          <w:p>
            <w:pPr>
              <w:pStyle w:val="Normal"/>
              <w:spacing w:lineRule="auto" w:line="240" w:before="0" w:after="0"/>
              <w:ind w:firstLine="3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- «Публичное выступление»; </w:t>
            </w:r>
          </w:p>
          <w:p>
            <w:pPr>
              <w:pStyle w:val="Normal"/>
              <w:spacing w:lineRule="auto" w:line="240" w:before="0" w:after="0"/>
              <w:ind w:firstLine="3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Бесконфликтное общение»;</w:t>
            </w:r>
          </w:p>
          <w:p>
            <w:pPr>
              <w:pStyle w:val="Normal"/>
              <w:spacing w:lineRule="auto" w:line="240" w:before="0" w:after="0"/>
              <w:ind w:firstLine="3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 «Что такое самообладание и выдержка?» и др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Профессиональный выбор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7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и профилактика злоупотребления ПАВ, алкоголя, курительных смесей студентами колледжа, с привлечением родительского комит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Взаимодействие с родителями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7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иный урок памяти жертв геноцида Советского народа от фашистских захватчиков в годы Великой Отечественной войны на оккупированной территор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kern w:val="2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МА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7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ие в городском мероприятии «Фронтовые бригады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7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ие во Всероссийской патриотической акции «Эстафета Знамени Побе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7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ктант Побе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77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ие во встрече студентов – выпускников со специалистами Центра занятости населения и другими специалистами по тем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«Повышение конкурентоспособности при трудоустройстве"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«Эффективное поведение на рынке  труд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«Способы поиска работы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Профессиональный вы-бор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78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ботник по уборке территории МБОУ «Специальная (коррекционная) школа №18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БТиЖ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>
          <w:trHeight w:val="59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79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ые часы в группах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ой ликбез. «Словарь опасных сл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 документальных фильмов студентам по антитеррористической безопасности «Как вести себя во время террористического акта», «Как не стать жертвой преступления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8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овести беседы на тему (по выбору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Кризисы в жизни человека и способы их преодоления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Уважая интересы других – уважаешь себ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Один день моей жизни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Я с оптимизмом смотрю в будущее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- «Мир моих увлечений. Ищу единомышленников!»  и др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8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идеообзор «Коренные малочислнные народы Севера: этнодемографическое развитие и национальное движение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ИЮНЬ</w:t>
            </w:r>
          </w:p>
        </w:tc>
      </w:tr>
      <w:tr>
        <w:trPr>
          <w:trHeight w:val="85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8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олонтеров на площадке ГБУ ЯНАО «Садко» в «День защиты детей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8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Акция «Слово о русском языке и литературе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8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часы «Опасности, подстерегающие молодежь»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18" w:right="-1" w:hanging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1" w:hanging="0"/>
        <w:jc w:val="center"/>
        <w:rPr/>
      </w:pPr>
      <w:r>
        <w:rPr/>
        <w:t>2023-2024 уч. год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026"/>
        <w:gridCol w:w="1327"/>
        <w:gridCol w:w="1463"/>
        <w:gridCol w:w="3458"/>
        <w:gridCol w:w="829"/>
        <w:gridCol w:w="2917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п/п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Содержание и формы </w:t>
              <w:br/>
              <w:t>деятель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Участник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Место </w:t>
              <w:br/>
              <w:t>проведения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Ответственны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Коды ЛР 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Наименование модуля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СЕНТЯБР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Торжественная линейка «День знаний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Заместитель директора по ВР, УР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лючевые дела ПО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kern w:val="2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е часы «День окончания Второй мировой войны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Проведение классных часов  по те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«Террор в России: события, факты, люди, дети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ень здоровь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оведение коммуникативного тренинг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 ЛР 1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Кураторство и поддержка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6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е часы День победы русских полков во главе с Великим князем Дмитрием Донским (Куликовская битва, 1380 год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ень зарождения российской государственности (862 год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еподаватель истори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7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ологических опросов студентов с целью диагностирования уровня их гражданской зрел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8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мира «Мы формируем мир!» (борьба с терроризмом и экстремизмом): изготовление буклетов/плакат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9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туристический слет в рамках Всемирного дня туризм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Руководитель физической культур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 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ОКТЯБР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1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ень пожилого человека. Поздравление ветеранов педагогического труда. Акция «Забот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4 ЛР 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1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онцертная программа «День Учителя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лючевые дела ПОО»</w:t>
            </w:r>
          </w:p>
        </w:tc>
      </w:tr>
      <w:tr>
        <w:trPr>
          <w:trHeight w:val="55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1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Тренинг «Конфликт и методы выхода из него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1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-психологическое тестирован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1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руглый стол «Я и закон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1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43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Дня открытых двер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16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Акция «Мы выбираем жизнь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Организация предметно-эстетической среды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17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Проведение Единого профориентационного урока с привлечением работодател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НОЯБР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18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ень народного един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19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идеопоздравление ко  «Дню матери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2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Участие в спортивном мероприятии «Осенние старты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Руководитель физической культур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Кураторство и поддержка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2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Участие во всероссийской онлайн акции «Добровольцы-детям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2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Проведение Уроков Безопасности – безопасное поведение и образ жизни обучающихс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2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43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Информационная акция «Ты – читатель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>
          <w:trHeight w:val="64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2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43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по финансовой грамот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</w:tr>
      <w:tr>
        <w:trPr>
          <w:trHeight w:val="483" w:hRule="atLeast"/>
        </w:trPr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ДЕКАБР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астие в мероприятии «Земли российской имена», посвящённом Дню героев Отече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П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раторство и поддержка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26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Региональный чемпионат «Молодые профессионалы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П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ессиональный выбор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27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ень Конституции Российской Федер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П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раторство и поддержка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28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1"/>
                <w:rFonts w:cs="Times New Roman" w:ascii="Times New Roman" w:hAnsi="Times New Roman"/>
                <w:sz w:val="24"/>
                <w:szCs w:val="24"/>
              </w:rPr>
              <w:t>Проведение инструктажа по технике безопасности и пожарной безопас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29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Style w:val="4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-дискуссия по теме ЗОЖ «Здорово быть здоровым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3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экскурсия в ООО «Россети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П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ессиональный выбор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3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Международная акция «Тест по  истории Великой Отечественной войны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3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Style w:val="41"/>
                <w:rFonts w:cs="Times New Roman" w:ascii="Times New Roman" w:hAnsi="Times New Roman"/>
                <w:sz w:val="24"/>
                <w:szCs w:val="24"/>
              </w:rPr>
              <w:t>Классные часы на тему «Профилактика наркозависимости, ВИЧ инфекций и алкоголизма» с демонстрацией учебного видеофильм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3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41"/>
                <w:rFonts w:cs="Times New Roman" w:ascii="Times New Roman" w:hAnsi="Times New Roman"/>
                <w:sz w:val="24"/>
                <w:szCs w:val="24"/>
              </w:rPr>
              <w:t>Всероссийский урок муже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3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41"/>
                <w:rFonts w:cs="Times New Roman" w:ascii="Times New Roman" w:hAnsi="Times New Roman"/>
                <w:sz w:val="24"/>
                <w:szCs w:val="24"/>
              </w:rPr>
              <w:t>Интеллектуальная игра среди обучающихся «Дебаты-блиц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3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Участие в проведении профессиональных проб в рамках профориентации школьни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36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 xml:space="preserve">Праздничный новогодний концерт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ЯНВАР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37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интеллектуальный конкурс «Защитник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физической культур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38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лассный час на тему «Этикет и вежливость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Учебное занятие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39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Участие в празднике студенческой молодежи «Татьянин день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4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ень снятия блокады Ленингра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4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ень настольных игр для студентов, проживающих в АЖ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4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Интерактивная игра для обучающихся «Я имею право на…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ФЕВР, УРАЛ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4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ень воинской славы Ро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(Сталинградская битва, 1943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4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экскурсия на Мамаев курга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4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е часы «День русской науки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46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ожение цветов в честь 34 годовщины вывода войск из Афганиста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47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фотовыставке «Мое учебное заведение – удивительный мир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48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ника Отеч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shd w:fill="FFFFFF" w:val="clear"/>
                <w:lang w:eastAsia="ko-K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49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мероприятие «Маслен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5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ессионального тренинга с представителями работодател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Р, В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ЛР 14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5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на тему «Я гражданин России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5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ест-игра «Экологическая тропа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«Студенческое самоуправление»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5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на тему «Семья – это то, что с тобою всегда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МАРТ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5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урок по безопасности в сети «Интернет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iCs/>
                <w:kern w:val="2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5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Международный женский д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ая программа «Девушка с характером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«Студенческое самоуправление»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56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ое мероприятие «8 Марта – День весенний в АЖК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57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частие в акции по сбор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стоверной информации о свободных рабочих местах на летний период «Где можно заработать летом на «карманные» расходы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Студенческое самоуправление» «Молодежные общественные объединения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58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лассных часов  «Хулиганство. Вандализм. Массовые беспорядки» с участием сотрудников правоохранительных орга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59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ень воссоединения Крыма с Росси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6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практикум «Три кита счастливых отношений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Учебное занятие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6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ие во Всероссийском  конкурсе «Большая перемена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ВР, УР, УП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Профессиональный выбор» «Цифровая среда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6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 xml:space="preserve">Игра брейнг-ринг «Ключи к здоровью»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П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АПРЕЛ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6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ень космонавт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6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астие в мероприятии «День открытых дверей для абитуриентов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>«Кураторство и поддержка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6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«Толерантность глазами молодёжи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ебное занятие»</w:t>
            </w:r>
          </w:p>
        </w:tc>
      </w:tr>
      <w:tr>
        <w:trPr>
          <w:trHeight w:val="90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66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лассных часов антинаркотической </w:t>
            </w:r>
            <w:r>
              <w:rPr>
                <w:rStyle w:val="41"/>
                <w:rFonts w:cs="Times New Roman" w:ascii="Times New Roman" w:hAnsi="Times New Roman"/>
                <w:sz w:val="24"/>
                <w:szCs w:val="24"/>
              </w:rPr>
              <w:t xml:space="preserve">профилактической направленности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ебное занятие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67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и трудовой доблести с показом видеоматериал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ебное занятие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68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Молодёжный патриотический квест, направленный на противодействие экстремизму среди молодеж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69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«Здоровая молодая семья – наше будущее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ебное занятие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7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лассного часа «Что ценнее ‒ время или деньги?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Учебное занятие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7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ловая игра «Что я знаю о своей профессии?»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Кураторство и поддержка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МА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7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ие в городском мероприятии «Фронтовые брига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7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озложение цветов к мемориалу Трех войн на Площади Памя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 ЛР 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7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ктант Побе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7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оведение экологических уроков по утилизации бытовых отход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ебное занятие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76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ружной фестиваль «Великие песни победы на разных языках планеты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77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гра-эстафета «Правовой лабиринт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78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дорожно-транспортного травматизма среди водителей вело и мототранспорт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79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ссные часы в рамках Международного дня телефона дове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8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ботник по уборке территории МБОУ «Специальная (коррекционная) школа №18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БТиЖ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8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Онлайн-беседа с родителями «Защита детей от жестокого обращения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Взаимодействие с родителями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8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Акция «Экологический десант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Кураторство и поддержка»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ИЮНЬ</w:t>
            </w:r>
          </w:p>
        </w:tc>
      </w:tr>
      <w:tr>
        <w:trPr>
          <w:trHeight w:val="8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8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олонтеров на площадке ГБУ ЯНАО «Садко» в «День защиты детей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8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Литературный вечер ко дню памяти А.С. Пушки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-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УРМ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ВР, 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w w:val="100"/>
                <w:sz w:val="24"/>
                <w:szCs w:val="24"/>
                <w:lang w:eastAsia="en-US"/>
              </w:rPr>
              <w:t>«Кураторство и поддержка»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18" w:right="-1" w:hanging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bCs/>
          <w:kern w:val="2"/>
          <w:sz w:val="20"/>
          <w:szCs w:val="48"/>
          <w:lang w:eastAsia="ko-KR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48"/>
          <w:lang w:eastAsia="ko-KR"/>
        </w:rPr>
      </w:r>
      <w:bookmarkStart w:id="18" w:name="_Hlk75278658"/>
      <w:bookmarkStart w:id="19" w:name="_Hlk75278658"/>
      <w:bookmarkEnd w:id="19"/>
    </w:p>
    <w:sectPr>
      <w:footerReference w:type="default" r:id="rId8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41">
    <w:name w:val="Основной текст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8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7"/>
    <w:next w:val="Normal"/>
    <w:qFormat/>
    <w:pPr/>
    <w:rPr>
      <w:b/>
      <w:bCs/>
      <w:color w:val="0058A9"/>
      <w:shd w:fill="ECE9D8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14"/>
    <w:next w:val="Normal"/>
    <w:qFormat/>
    <w:pPr/>
    <w:rPr>
      <w:u w:val="single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Текст в таблице"/>
    <w:basedOn w:val="Style69"/>
    <w:next w:val="Normal"/>
    <w:qFormat/>
    <w:pPr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garantf1://70458310.440000" TargetMode="External"/><Relationship Id="rId4" Type="http://schemas.openxmlformats.org/officeDocument/2006/relationships/hyperlink" Target="https://rsv.ru/" TargetMode="External"/><Relationship Id="rId5" Type="http://schemas.openxmlformats.org/officeDocument/2006/relationships/hyperlink" Target="https://bolshayaperemena.online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s://onf.ru/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9:39:00Z</dcterms:created>
  <dc:creator>ЦРПО Мосполитех</dc:creator>
  <dc:description/>
  <cp:keywords/>
  <dc:language>en-US</dc:language>
  <cp:lastModifiedBy>Приемная комиссия 2</cp:lastModifiedBy>
  <cp:lastPrinted>2021-06-22T17:42:00Z</cp:lastPrinted>
  <dcterms:modified xsi:type="dcterms:W3CDTF">2021-08-07T10:1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