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75278658"/>
      <w:bookmarkEnd w:id="0"/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ОПОП по профессии/специальности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5.01.05Сварщик (ручной и частично механизированной сварки (наплавки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021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bookmarkStart w:id="1" w:name="_Hlk73028408"/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ПАСПОР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РАБОЧЕЙ 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ПРОГРАММЫ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ВОС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РАЗДЕЛ 2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 xml:space="preserve">ОЦЕНКА ОСВОЕНИЯ ОБУЧАЮЩИМИСЯ ОСНОВНОЙ </w:t>
        <w:br/>
        <w:t xml:space="preserve">ОБРАЗОВАТЕЛЬНОЙ ПРОГРАММЫ В ЧАСТИ ДОСТИЖЕНИЯ </w:t>
        <w:br/>
        <w:t>ЛИЧНОСТНЫХ РЕЗУЛЬ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РАЗДЕ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val="en-US"/>
        </w:rPr>
        <w:t>ТРЕБОВАНИЯ К РЕСУРСНОМУ ОБЕСПЕЧЕНИЮ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right" w:pos="9356" w:leader="dot"/>
        </w:tabs>
        <w:spacing w:lineRule="auto" w:line="360" w:before="120" w:after="120"/>
        <w:outlineLvl w:val="0"/>
        <w:rPr/>
      </w:pPr>
      <w:bookmarkStart w:id="2" w:name="_Hlk73028408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РАЗДЕЛ 4. КАЛЕНДАРНЫЙ ПЛАН ВОСПИТАТЕЛЬНОЙ РАБОТЫ </w:t>
        <w:br/>
      </w:r>
      <w:bookmarkEnd w:id="2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iCs/>
          <w:kern w:val="2"/>
          <w:sz w:val="10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10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bookmarkStart w:id="3" w:name="_Hlk73030772"/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ВОСПИТАНИЯ</w:t>
      </w:r>
      <w:bookmarkEnd w:id="3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6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бочая программа восп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фессии / специа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5.01.05Сварщик (ручной и частично механизированной сварки (наплавки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для разработ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программа разработана на основе следующих нормативных правовых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21.07.2020 № 474 «О национальных целях развития Российской Федерации на период до 2030 год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1.07.2020 № 304-ФЗ «О внесении изменений в Федеральный закон «Об образовании в Российской Федерации» по вопросам воспитания обучающихся» (далее-ФЗ-30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12.11.2020 № 2945-р об утверждении Плана мероприятий по реализации в 2021–2025 годах Стратегии развития воспитания в Российской Федерации на период до 2025 года;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Цель рабочей программы воспитания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ое развитие обучающихся и их социализация, проявляющиеся в развитии их позитивных отношений к общественным ценностям, приобретении опыта поведения и применения сформированных общих компетенций квалифицированных рабочих, служащих/ специалистов среднего звена на практик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21-202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сполнители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Директор, заместитель директор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ВР, мастера производственного обуч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преподаватели, сотрудники учебной части, заведующие отделением, педагог-психолог, социальный педагог, члены Студенческого совета, представител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одительского комитета, представители организаци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работодате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bookmarkStart w:id="4" w:name="_Hlk73028774"/>
      <w:r>
        <w:rPr>
          <w:rFonts w:cs="Times New Roman" w:ascii="Times New Roman" w:hAnsi="Times New Roman"/>
          <w:sz w:val="24"/>
          <w:szCs w:val="24"/>
        </w:rPr>
        <w:t>Данная рабочая программа воспитания разработана с учетом преемственности целей и задач Программы воспитания для общеобразовательных организаций, одобренной решением Федерального учебно-методического объединения по общему образованию (утв. Протоколом заседания УМО по общему образованию Минпросвещения России № 2/20 от 02.06.2020 г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5" w:name="_Hlk75266324"/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закону «Об образовании» от 29.12.2012 г. № 273-ФЗ (в ред. Федерального закона от 31.07.2020 г. № 304-ФЗ)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«воспитание –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</w:t>
      </w:r>
      <w:bookmarkStart w:id="6" w:name="_Hlk73630688"/>
      <w:r>
        <w:rPr>
          <w:rFonts w:cs="Times New Roman" w:ascii="Times New Roman" w:hAnsi="Times New Roman"/>
          <w:sz w:val="24"/>
          <w:szCs w:val="24"/>
        </w:rPr>
        <w:t>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</w:t>
      </w:r>
      <w:bookmarkEnd w:id="6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_Hlk7363218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цели и задачи научно-технологического, экономического, информационного развития России, готовый работать на их дости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управляющий собственным профессиональным развитием; демонстрирующий профессиональную жизнестойк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bookmarkStart w:id="8" w:name="_Hlk73028774"/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ОЦЕНКА ОСВОЕНИЯ ОБУЧАЮЩИМИСЯ ОСНОВНОЙ </w:t>
        <w:br/>
        <w:t>ОБРАЗОВАТЕЛЬНОЙ ПРОГРАММЫ В ЧАСТИ ДОСТИЖЕНИЯ ЛИЧНОСТНЫХ РЕЗУЛЬТАТОВ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настоящей программо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гражданской позиции; участие в волонтерском движен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вольческие инициативы по поддержки инвалидов и престарелых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я умений и навыков разумного природопользования, нетерпимого отношения к действиям, приносящим вред э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;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РАЗДЕ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  <w:bookmarkStart w:id="9" w:name="_Hlk73028785"/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ТРЕБОВАНИЯ К РЕСУРСНОМУ ОБЕСПЕЧЕНИЮ ВОСПИТАТЕЛЬНОЙ РАБОТЫ</w:t>
      </w:r>
      <w:bookmarkEnd w:id="9"/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есурсное обеспечение воспитательной работы направлено на создание условий для осуществления воспитательной деятельности обучающихся</w:t>
      </w:r>
      <w:r>
        <w:rPr>
          <w:rFonts w:cs="Times New Roman" w:ascii="Times New Roman" w:hAnsi="Times New Roman"/>
          <w:kern w:val="2"/>
          <w:sz w:val="24"/>
          <w:szCs w:val="24"/>
        </w:rPr>
        <w:t>, в том числе инвалидов и лиц с ОВЗ,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 контексте реализации образовательной программ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.1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Нормативно-правов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Рабоча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грамма воспитания разрабатывается в соответствии с нормативно-правовыми документами федеральных органов исполнительной власти в сфере образования, требования</w:t>
      </w:r>
      <w:r>
        <w:rPr>
          <w:rFonts w:cs="Times New Roman" w:ascii="Times New Roman" w:hAnsi="Times New Roman"/>
          <w:kern w:val="2"/>
          <w:sz w:val="24"/>
          <w:szCs w:val="24"/>
        </w:rPr>
        <w:t>ми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ФГОС СПО, с учетом сложившегося опыта воспитательной деятельности и имеющимися ресурсами 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фессиональн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разовательной организ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.2.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Кадров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Для реализация рабоче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грамм</w:t>
      </w:r>
      <w:r>
        <w:rPr>
          <w:rFonts w:cs="Times New Roman" w:ascii="Times New Roman" w:hAnsi="Times New Roman"/>
          <w:kern w:val="2"/>
          <w:sz w:val="24"/>
          <w:szCs w:val="24"/>
        </w:rPr>
        <w:t>ы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оспитания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разовательная организация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укомплектована квалифицированными специалистами. Управление воспитательной работ</w:t>
      </w:r>
      <w:r>
        <w:rPr>
          <w:rFonts w:cs="Times New Roman" w:ascii="Times New Roman" w:hAnsi="Times New Roman"/>
          <w:kern w:val="2"/>
          <w:sz w:val="24"/>
          <w:szCs w:val="24"/>
        </w:rPr>
        <w:t>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еспечивается кадровым составом, включающим директора, который несёт ответственность за организацию воспитательной работы 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фессиональн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разовательной организации, заместител</w:t>
      </w:r>
      <w:r>
        <w:rPr>
          <w:rFonts w:cs="Times New Roman" w:ascii="Times New Roman" w:hAnsi="Times New Roman"/>
          <w:kern w:val="2"/>
          <w:sz w:val="24"/>
          <w:szCs w:val="24"/>
        </w:rPr>
        <w:t>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директора, непосредственно курирующ</w:t>
      </w:r>
      <w:r>
        <w:rPr>
          <w:rFonts w:cs="Times New Roman" w:ascii="Times New Roman" w:hAnsi="Times New Roman"/>
          <w:kern w:val="2"/>
          <w:sz w:val="24"/>
          <w:szCs w:val="24"/>
        </w:rPr>
        <w:t>ег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данное направление, педагог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-организатор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циальных педагогов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специалист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сихолого-педагогическ</w:t>
      </w:r>
      <w:r>
        <w:rPr>
          <w:rFonts w:cs="Times New Roman" w:ascii="Times New Roman" w:hAnsi="Times New Roman"/>
          <w:kern w:val="2"/>
          <w:sz w:val="24"/>
          <w:szCs w:val="24"/>
        </w:rPr>
        <w:t>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служб</w:t>
      </w:r>
      <w:r>
        <w:rPr>
          <w:rFonts w:cs="Times New Roman" w:ascii="Times New Roman" w:hAnsi="Times New Roman"/>
          <w:kern w:val="2"/>
          <w:sz w:val="24"/>
          <w:szCs w:val="24"/>
        </w:rPr>
        <w:t>ы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классны</w:t>
      </w:r>
      <w:r>
        <w:rPr>
          <w:rFonts w:cs="Times New Roman" w:ascii="Times New Roman" w:hAnsi="Times New Roman"/>
          <w:kern w:val="2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руководител</w:t>
      </w:r>
      <w:r>
        <w:rPr>
          <w:rFonts w:cs="Times New Roman" w:ascii="Times New Roman" w:hAnsi="Times New Roman"/>
          <w:kern w:val="2"/>
          <w:sz w:val="24"/>
          <w:szCs w:val="24"/>
        </w:rPr>
        <w:t>ей (кураторов)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п</w:t>
      </w:r>
      <w:r>
        <w:rPr>
          <w:rFonts w:cs="Times New Roman" w:ascii="Times New Roman" w:hAnsi="Times New Roman"/>
          <w:kern w:val="2"/>
          <w:sz w:val="24"/>
          <w:szCs w:val="24"/>
        </w:rPr>
        <w:t>реподавателе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мастер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изводственного обучения. Функционал работников регламентируется требованиями профессиональных стандартов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Материально-техническое </w:t>
      </w:r>
      <w:bookmarkStart w:id="10" w:name="_Hlk73027911"/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обеспечение воспитательной работы</w:t>
      </w:r>
      <w:bookmarkEnd w:id="10"/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Учебные аудитор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мплект ученической мебел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Интерактивная доск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ерсональный компьютер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Учебная мастер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Информационн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формационное обеспечение воспитательной работы имеет в своей инфраструктуре объекты, обеспеченные средствами связи, компьютерной и мультимедийной техникой, интернет-ресурсами и специализированным оборудованием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ое обеспечение воспитательной работы направлено н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ирование о возможностях для участия </w:t>
      </w:r>
      <w:r>
        <w:rPr>
          <w:rFonts w:cs="Times New Roman" w:ascii="Times New Roman" w:hAnsi="Times New Roman"/>
          <w:kern w:val="2"/>
          <w:sz w:val="24"/>
          <w:szCs w:val="24"/>
        </w:rPr>
        <w:t>обучающихс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 социально значимой деятель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ую и методическую поддержку воспитательной рабо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планирование воспитательной работы и её ресурсного обеспеч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мониторинг воспитательной рабо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дистанционное взаимодействие всех участников (обучающихся, педагогических работников, органов управления в сфере образования, общественности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дистанционное взаимодействие с другими организациями социальной сфе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ое обеспечение воспитательной работы включает: комплекс информационных ресурсов, в том числе цифровых, совокупность технологических и аппаратных средств (компьютеры, принтеры, сканеры и др.). 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истема воспитательной деятельности образовательной организации представлена на сайте орган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bookmarkStart w:id="11" w:name="_Hlk73028808"/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Й РАБОТЫ </w:t>
        <w:br/>
      </w:r>
      <w:bookmarkEnd w:id="1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457200</wp:posOffset>
                </wp:positionV>
                <wp:extent cx="2658745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ПРИНЯТО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м    ФУМО С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наимен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от________(дат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35pt;height:95.5pt;mso-wrap-distance-left:9.05pt;mso-wrap-distance-right:9.05pt;mso-wrap-distance-top:3.6pt;mso-wrap-distance-bottom:3.6pt;margin-top:36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ПРИНЯТО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ешением    ФУМО СП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наименовани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от________(дата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№ 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i/>
          <w:i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КАЛЕНДАРНЫЙ ПЛАН ВОСПИТАТЕЛЬНОЙ РАБОТЫ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(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eastAsia="ko-KR"/>
          </w:rPr>
          <w:t>15.00.00</w:t>
        </w:r>
      </w:hyperlink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 машиностроение)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образовательной программе среднего профессионального образования </w:t>
        <w:br/>
        <w:t xml:space="preserve">по профессии/специальност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5.01.05Сварщик (ручной и частично механизированной сварки (наплавки) (по отраслям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  <w:t>на период 2021-2024 г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Новый Уренгой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2021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В ходе планирования воспитательной деятельности рекомендуется учитывать воспитательный потенциал участия студентов в мероприятиях, проектах, конкурсах, акциях, проводимых на уровне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Российской Федер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Россия – страна возможностей»</w:t>
      </w:r>
      <w:r>
        <w:rPr>
          <w:rFonts w:eastAsia="Calibri"/>
          <w:lang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rsv.ru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Большая перемена»</w:t>
      </w:r>
      <w:r>
        <w:rPr>
          <w:rFonts w:eastAsia="Calibri"/>
          <w:lang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bolshayaperemena.online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Лидеры России»</w:t>
      </w:r>
      <w:r>
        <w:rPr>
          <w:rFonts w:eastAsia="Calibri"/>
          <w:lang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лидерыроссии.рф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Мы Вместе»</w:t>
      </w:r>
      <w:r>
        <w:rPr>
          <w:rFonts w:eastAsia="Calibri"/>
          <w:lang w:eastAsia="en-US"/>
        </w:rPr>
        <w:t xml:space="preserve"> (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волонтерство) </w:t>
      </w:r>
      <w:hyperlink r:id="rId7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https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onf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отраслевые конкурсы профессионального мастерства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Ворлдскиллс Россия»;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Абилимпикс»;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  <w:t>2021-2022 учебный год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73"/>
        <w:gridCol w:w="1330"/>
        <w:gridCol w:w="1465"/>
        <w:gridCol w:w="3466"/>
        <w:gridCol w:w="834"/>
        <w:gridCol w:w="292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№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2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окончания Второй миров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День солидарности в борьбе с терроризм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вящение в студен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День победы русских полков во главе с Великим князем Дмитрием Донским (Куликовская битва, 1380 го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зарождения российской государственности (862 го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истор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Городской туристический слет, посвященный Всемирному дню туризм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нкетирование по адаптации студентов 1 кур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на коммуникацию и сплочение студентов 1 кур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профилактике безнадзорности и правонарушений среди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-викторина «Курение и здоровь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на коммуникацию и спло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Социально-психологическое тестир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Участие в «Гражданском форуме-2021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олонтеров городскому штабу в доставке лекар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Посади дерев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поздравление ко  «Дню матер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 в региональном мероприятие Хакатон «Ямал-центр образовательного туризма 20.30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Ни М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сероссийская дистанционная интернет акция «Правила гигие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н-лайн - тренинг для студентов по развитию предпринимательских навыков «Предпринимательство и самозанятос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/>
              <w:t>«Профессиональный выбор»</w:t>
            </w: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 xml:space="preserve"> 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олонтеров городскому штабу уборке ковид – цен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-уроки п финансовой грамот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абочий интенсив по развитию надпрофессиональных навыков участников регионального чемпионата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в АЖК «Алая ленточка» с участием специалистов ГБУЗ ЯНАО НЦГБ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нлайн ток-шоу «Я и мое здоровь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искуссия «Военная служба по контракту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ткрытый урок по истории  «День Героев Отечеств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й час «День Конституции Российской Федер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е часы на тему «СПИД и его профилактика» с участием волонте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российский урок муж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ородская интеллектуальная игра «Моя Россия»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рафон «Жизнь - то множество дорог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роки в  энергоклассе «Россети Тю-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аздничный концерт в АЖК «Новогодние шут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роприятие «Чумовые выходны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#Добрая 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студенческая ночь ледовый комплекс «Льдинк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«Татьянин день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праздник студентов) в КСК «Молодежны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для студентов, проживающих в АЖ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воинской славы России (Сталинградская битва, 1943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стории «Александр Невский – витязь земли русско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русской нау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2 годовщины вывода войск из Афганист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деля помощи бездомным животн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еннизированная эстаф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ая Дню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ой семинар для молодежи из числа коренных малочисленных народов Севе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на языках коренных малочисленных народов Севера ЯНАО «Язык наш веками отточен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Мы вместе» в ГБУ ЯНАО центр «Садк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>
          <w:trHeight w:val="136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открытый урок по ОБЖ студентов 1 курса</w:t>
            </w:r>
            <w:r>
              <w:rPr>
                <w:rFonts w:cs="Arial Unicode MS" w:ascii="Times New Roman" w:hAnsi="Times New Roman"/>
                <w:color w:val="000000"/>
                <w:sz w:val="24"/>
                <w:szCs w:val="24"/>
              </w:rPr>
              <w:t>, посвященный Всемирному дню гражданской оборо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 и 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между преподавателями и студентами «Битва поколений МБУ МР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 – День весенний в АЖ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студентов со специалистами добровольческого центра МБУ МР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лассных часов антинаркотической </w:t>
            </w:r>
            <w:r>
              <w:rPr>
                <w:rFonts w:cs="Times New Roman" w:ascii="Times New Roman" w:hAnsi="Times New Roman"/>
              </w:rPr>
              <w:t>профилактической направленности студентов 1-2 курса со специалистом РОО ЯНАО «Ямал без наркотиков» Богоявленской Н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64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олодежный форум -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тудентов в рамках Всероссийского проекта «Диалог на равных»   с Героями РФ космонавтами- испытателями Прокопьевым С.В., Рязанским С.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в матче Арктического благотворительного турнира по волейболу «Кубок губернатора Ямал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м  конкурсе «Большая переме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- викторина «День космонавти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1 курса «Административная и уголовная ответственность несовершеннолетних за совершение правонарушений»  (инспектор ОДН ОМВД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антинаркотической профилактической направленности студентов 1-2 кур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и трудовой доблести с показом видео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практика  «Введение в профессию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встречи специалистов КДН и ЗП, ответственным секретарем антинаркотической комиссии при Администрации г. Новый Уренгой,  со студент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в онлайн-формате на тему «Профилактика употребления ПАВ. Риски и последствия» (ВР, УРач – психиатр-нарколог Шишкин Б.Б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Взаимодействие с родителям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ый урок памяти жертв геноцида  Советского народа от фашистских захватчиков в годы Великой Отечественной войны на оккупированной территории. Написание писем в будущее «Нельзя забы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ной фестиваль «Великие песни победы на разных языках план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«Профилактика употребления наркотических средств, психотропных веществ и их прекурсоров в молодежной сред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мощник прокурора В.В.Беж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Соблюдение законодательства  в сфере безопасности дорожного движ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мощник прокурора В.В.Беж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в рамках Международного дня телефона дове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межрегиональной поисковой экспедиции «Вахта памяти 2021» в составе команды поисковиков «Поисков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ий субботник «Зеленая весна 2021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олонтеров на пунктах вакц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практика  «Введение в профессию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сероссийский флэш-моб «Читаем Пушкина, друзь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1 курса «Административная и уголовная ответственность несовершеннолетних за совершение правонарушений»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изводственная практика ООО «Россе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  <w:t>2022-2023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73"/>
        <w:gridCol w:w="1330"/>
        <w:gridCol w:w="1465"/>
        <w:gridCol w:w="3466"/>
        <w:gridCol w:w="834"/>
        <w:gridCol w:w="292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2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окончания Второй миров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День солидарности в борьбе с терроризм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>
          <w:trHeight w:val="3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Городской туристический слет, посвященный Всемирному дню туризм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оведение до сведения обучающихся и их родителей информации о работе телефонов доверия, служб, способные оказать помощь в сложной ситу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Правила внутреннего распорядка в колледж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История Российского гим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-викторина «За здоровый ритм жизн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на тему «Поддержка и отношение к пожилым людя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Социально-психологическое тестир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й час посвященный Дню памяти жертв политической репресс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мощь волонтеров городскому штабу в доставке лекарств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овые тренинги по развитию коммуникативных способностей студентов  в рамках дисциплин  «Психология общения» и «Профессиональная этика», «Управление персонало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стирование на тему межличностных отношений в групп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 поздравление ко  «Дню матер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международной акции «Тест по истории Отечества» в рамках проекта «Каждый день горжусь Россие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роект «Развитие» проведение тренингов «У каждого свой талант и способности», «Мой творческий потенциал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-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олонтеров городскому штабу уборке ковид – цен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нцерта/поздравлений ко Дню матер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Студенческое само-управление»</w:t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абочий интенсив по развитию надпрофессиональных навыков участников регионального чемпионата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ция в АЖК «Алая ленточка» с участием специалистов ГБУЗ ЯНАО НЦГБ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нинг «Моя сильная сторона» (упражнения:  «Ода о себе», «Уверен на все 100»,  «Заверши фразу» и др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искуссия «Военная служб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уристические однодневные по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Студенческое само-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ткрытый урок по истории  «День Героев Отечеств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Конституции Российской Федер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матический классный час (на выбор): «Моя группа – мой дружный коллектив», «Студенческое самоуправление как фактор успешной социализ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Студенческое само-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 муж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интеллектуальная игра «Моя Росс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рафон «Здоровье – жизнь». Профилактика СПИДа с привлечением волонте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тренинг  по теме «Этика общения с клиентом (посетителем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Профессиональный выбор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аздничный концерт в АЖК «Новогодние шут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Чумовые выходн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#Добрая 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со всеми участниками образовательного процесса «Профилактика распространения новой коронавирусной инфек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«Татьянин день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праздник студентов) в КСК «Молодежны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для студентов, проживающихся в АЖ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терактивные занятия для студентов  по профилактике употребления наркотической, алкогольной и табачной продукции с использованием методических материалов профилактической программы «Здоровая Россия – общее дел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воинской славы России (Сталинградская битва 1943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стории «Александр Невский – витязь земли русско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русской нау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2 годовщины вывода войск из Афганист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деля помощи бездомным животн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еннизированная эстаф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ая Дню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ой семинар для молодежи из числа коренных малочисленных народов Севе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на языках коренных малочисленных народов Севера ЯНАО «Язык наш веками отточен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Мы вместе» в ГБУ ЯНАО центр «Садк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Я успешен» с представителями малого и среднего бизне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Культура реч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между преподавателями и студентами «Битва поколений МБУ МР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 – День весенний в АЖ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студентов со специалистами добровольческого центра МБУ МР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иблиотечная выставка брошюр, книг, журналов, плакатов на те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Пьянство - социальное зл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Наркотики – смерть на острие игл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“СПИД: что мы знаем о нем”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61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Молодежный фору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а в группах юношей на тему (по выбор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Благородные мужские поступ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Герои среди на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ильная личность: как я понимаю значение этих слов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Всегда готов помочь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ёвочный курс» - комплекс психологических и физических упражнений, направленных на  сплочение студенческой группы, улучшение взаимопонимания между студентами и классными руководителями, а также вовлечению студентов в занятие физкультурой и спорт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о Всероссийском  конкурсе «Большая переме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Шаги бизнеса» с представителями малого и среднего бизне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- викторина «День космонавти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отовыставка «Мир на твоём пути» (любительское фото студентов и преподавателей по номинациям «Пейзаж», «Натюрморт», «Портрет» и др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Административная и уголовная ответственность несовершеннолетних за совершение правонарушений »  (инспектор ОДН ОМВ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антинаркотической профилактической направленности студент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ы в группах по формированию положительного отношения к выбранной профессии и специальности на тему (по выбору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оВР, УРеменные требования работодателя к специалист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ир моей профе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амопрезентац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Личностный и профессиональный рост студент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ои деловые и профессиональные качест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Путь к успеху я выбираю сам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-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практика  «Введение в профессию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матический классный час (на выбор):</w:t>
            </w:r>
          </w:p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Учебный стресс и способы его преодоления»;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ой путь к успеху»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- «Публичное выступление»; 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Бесконфликтное общение»;</w:t>
            </w:r>
          </w:p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 «Что такое самообладание и выдержка?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встречи со специалистами КДН и ЗП, ответственным секретарем антинаркотической комиссии при Администрации г. Новый Уренгой,  со студентами, проживающими в Административно-жилом комплексе;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профилактика злоупотребления ПАВ, алкоголя, курительных смесей студентами колледжа, с привлечением родительского комит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Взаимодействие с родителям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диный урок памяти жертв геноцида Советского народа от фашистских захватчиков в годы Великой Отечественной войны на оккупированной территории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ной фестиваль «Великие песни победы на разных языках план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овать встречу студентов – выпускников со специалистами Центра занятости населения и другими специалистами по теме (на выбор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"Повышение конкурентоспособности при трудоустройстве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Эффективное поведение на рынке  тру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Способы поиска работ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-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Соблюдение законодательства  в сфере безопасности дорожного движ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мощник прокурора В.В.Беж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в группах Правовой ликбез. «Словарь опасных сл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документальных фильмов студентам по антитеррористической безопасности «Как вести себя во ВР, УРемя террористического акта», «Как не стать жертвой преступлен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олонтеров на пунктах вакц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сти беседы на тему (по выбору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Кризисы в жизни человека и способы их преодолени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Уважая интересы других – уважаешь себ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Один день моей жизн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Я с оптимизмом смотрю в будуще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ир моих увлечений. Ищу единомышленников!» 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обзор «Коренные малочислнные народы Севера: этнодемографическое развитие и национальное движени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Слово о русском языке и литератур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Административная и уголовная ответственность несовершеннолетних за совершение правонарушений»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  <w:t>2023-2024 учебный год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64"/>
        <w:gridCol w:w="1327"/>
        <w:gridCol w:w="1463"/>
        <w:gridCol w:w="3458"/>
        <w:gridCol w:w="829"/>
        <w:gridCol w:w="291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2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окончания Второй мировой войн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классных часов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Террор в России: события, факты, люди, де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>
          <w:trHeight w:val="3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коммуникативного тренин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 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День победы русских полков во главе с Великим князем Дмитрием Донским (Куликовская битва, 1380 го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зарождения российской государственности (862 го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истор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опросов студентов с целью диагностирования уровня их гражданской зрел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ира «Мы формируем мир!» (борьба с терроризмом и экстремизмом): изготовление буклетов/плака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уристический слет в рамках Всемирного дня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пожилого человека. Поздравление ветеранов педагогического труда. Акция «Забот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 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«Конфликт и методы выхода из него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психологическое тестир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руглый стол «Я и зак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проведении Дня открытых двер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Мы выбираем жизн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Единого профориентационного урока с привлечением работода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поздравление ко  «Дню матер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спортивном мероприятии «Осенние старт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о всероссийской онлайн акции «Добровольцы-детям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Уроков Безопасности – безопасное поведение и образ жизни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формационная акция «Ты – читател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финансовой грамо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ие в мероприятии «Земли российской имена», посвящённом Дню героев Оте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Конституции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по технике безопасности и пожарной безопас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искуссия по теме ЗОЖ «Здорово быть здоровым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у «Профилактика наркозависимости, ВИЧ инфекций и алкоголизма» с демонстрацией учебного видеофиль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муж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среди обучающихся «Дебаты-блиц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проведении профессиональных проб в рамках профориентации школь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раздничный новогодний концер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нтеллектуальный конкурс «Защитник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ный час на тему «Этикет и вежливост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празднике студенческой молодежи «Татьянин ден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стольных игр для студентов, проживающихся в АЖ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терактивная игра для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Я имею право на…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воинской славы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Сталинградская битва, 194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на Мамаев кург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русской наук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4 годовщины вывода войск из Афганист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отовыставке «Мое учебное заведение – удивительный ми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ессионального тренинга с представителями работода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ЛР 14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 «Я гражданин Росси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-игра «Экологическая троп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 «Семья – это то, что с тобою всегд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 по безопасности в сети «Интерне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Девушка с характер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 – День весенний в АЖ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акции по сбор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оверной информации о свободных рабочих местах на летний период «Где можно заработать летом на «карманные» расх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«Хулиганство. Вандализм. Массовые беспорядки» с участием сотрудников правоохранительных орга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воссоединения Крыма с Росс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Три кита счастливых отноше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о Всероссийском  конкурсе «Большая переме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ВР, УР,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Игра брейнг-ринг «Ключи к здоровью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космонавт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ие в мероприятии «День открытых дверей для абитуриентов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Толерантность глазами молодёж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>
          <w:trHeight w:val="9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антинаркотической профилактической направл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и трудовой доблести с показом видеоматериал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олодёжный патриотический квест, направленный на противодействие экстремизму среди молодеж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Здоровая молодая семья – наше будущее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ого часа «Что ценнее ‒ ВР, УРемя или деньги?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овая игра «Что я знаю о своей профессии?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озложение цветов к мемориалу Трех войн на Площади Памя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 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экологических уроков по утилизации бытовых отхо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ной фестиваль «Великие песни победы на разных языках планет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-эстафета «Правовой лабирин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орожно-транспортного травматизма среди водителей вело и мототранспор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й час в рамках Международного дня телефона дове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нлайн-беседа с родителями «Защита детей от жестокого обращени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Взаимодействие с родителями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Экологический десан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сероссийский флэш-моб «Читаем Пушкина, друзь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kern w:val="2"/>
          <w:sz w:val="20"/>
          <w:szCs w:val="4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48"/>
          <w:lang w:eastAsia="ko-KR"/>
        </w:rPr>
      </w:r>
      <w:bookmarkStart w:id="12" w:name="_Hlk75278658"/>
      <w:bookmarkStart w:id="13" w:name="_Hlk75278658"/>
      <w:bookmarkEnd w:id="13"/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41">
    <w:name w:val="Основной текст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garantf1://70458310.150000" TargetMode="External"/><Relationship Id="rId4" Type="http://schemas.openxmlformats.org/officeDocument/2006/relationships/hyperlink" Target="https://rsv.ru/" TargetMode="External"/><Relationship Id="rId5" Type="http://schemas.openxmlformats.org/officeDocument/2006/relationships/hyperlink" Target="https://bolshayaperemena.online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onf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39:00Z</dcterms:created>
  <dc:creator>ЦРПО Мосполитех</dc:creator>
  <dc:description/>
  <cp:keywords/>
  <dc:language>en-US</dc:language>
  <cp:lastModifiedBy>Приемная комиссия 2</cp:lastModifiedBy>
  <cp:lastPrinted>2021-06-22T17:42:00Z</cp:lastPrinted>
  <dcterms:modified xsi:type="dcterms:W3CDTF">2021-08-06T13:2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